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14725</wp:posOffset>
            </wp:positionH>
            <wp:positionV relativeFrom="paragraph">
              <wp:posOffset>33020</wp:posOffset>
            </wp:positionV>
            <wp:extent cx="2143125" cy="904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20035</wp:posOffset>
                </wp:positionH>
                <wp:positionV relativeFrom="paragraph">
                  <wp:posOffset>-3275330</wp:posOffset>
                </wp:positionV>
                <wp:extent cx="90805" cy="586930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586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2.05pt;margin-top:-257.95pt;width:7.1pt;height:462.1pt;mso-wrap-style:none;v-text-anchor:middle;rotation:270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1522095</wp:posOffset>
                </wp:positionV>
                <wp:extent cx="90805" cy="25908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0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52.75pt;margin-top:-119.85pt;width:7.1pt;height:203.9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-1884045</wp:posOffset>
                </wp:positionV>
                <wp:extent cx="90805" cy="260985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1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75pt;margin-top:-148.35pt;width:7.1pt;height:20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1192530</wp:posOffset>
                </wp:positionV>
                <wp:extent cx="3173095" cy="793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Application for Apparatus Lic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62.5pt;mso-wrap-distance-left:9.05pt;mso-wrap-distance-right:9.05pt;mso-wrap-distance-top:0pt;mso-wrap-distance-bottom:0pt;margin-top:-93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Application for Apparatu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-295910</wp:posOffset>
                </wp:positionV>
                <wp:extent cx="2695575" cy="326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Amateur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5.7pt;mso-wrap-distance-left:9.05pt;mso-wrap-distance-right:9.05pt;mso-wrap-distance-top:0pt;mso-wrap-distance-bottom:0pt;margin-top:-23.3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Amateur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-295910</wp:posOffset>
                </wp:positionV>
                <wp:extent cx="2347595" cy="793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Form APA-AMT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62.5pt;mso-wrap-distance-left:9.05pt;mso-wrap-distance-right:9.05pt;mso-wrap-distance-top:0pt;mso-wrap-distance-bottom:0pt;margin-top:-23.3pt;mso-position-vertical-relative:text;margin-left:2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8"/>
                          <w:szCs w:val="48"/>
                        </w:rPr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Form APA-AMT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continuous"/>
          <w:pgSz w:w="11906" w:h="16838"/>
          <w:pgMar w:left="1440" w:right="1440" w:gutter="0" w:header="0" w:top="1440" w:footer="432" w:bottom="1440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1440" w:footer="288" w:bottom="1440"/>
          <w:formProt w:val="true"/>
          <w:textDirection w:val="lrTb"/>
          <w:docGrid w:type="default" w:linePitch="360" w:charSpace="0"/>
        </w:sectPr>
      </w:pP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70"/>
        <w:gridCol w:w="1541"/>
        <w:gridCol w:w="1541"/>
        <w:gridCol w:w="770"/>
        <w:gridCol w:w="2312"/>
      </w:tblGrid>
      <w:tr>
        <w:trPr>
          <w:trHeight w:val="360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DETAILS OF APPLICANT</w:t>
            </w:r>
          </w:p>
        </w:tc>
      </w:tr>
      <w:tr>
        <w:trPr>
          <w:trHeight w:val="332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Applicant or Contact Person</w:t>
            </w:r>
          </w:p>
        </w:tc>
      </w:tr>
      <w:tr>
        <w:trPr>
          <w:trHeight w:val="576" w:hRule="atLeast"/>
        </w:trPr>
        <w:tc>
          <w:tcPr>
            <w:tcW w:w="46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rst Name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s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in which Licence will be issu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4_1059452910"/>
            <w:bookmarkStart w:id="1" w:name="__Fieldmark__4_1059452910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vernment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5_1059452910"/>
            <w:bookmarkStart w:id="3" w:name="__Fieldmark__5_1059452910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ducation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6_1059452910"/>
            <w:bookmarkStart w:id="5" w:name="__Fieldmark__6_1059452910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any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1059452910"/>
            <w:bookmarkStart w:id="7" w:name="__Fieldmark__7_1059452910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GO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8_1059452910"/>
            <w:bookmarkStart w:id="9" w:name="__Fieldmark__8_1059452910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9_1059452910"/>
            <w:bookmarkStart w:id="11" w:name="__Fieldmark__9_1059452910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you have a: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2" w:name="__Fieldmark__11_1059452910"/>
            <w:bookmarkStart w:id="13" w:name="__Fieldmark__11_1059452910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twork Licenc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12_1059452910"/>
            <w:bookmarkStart w:id="15" w:name="__Fieldmark__12_1059452910"/>
            <w:bookmarkEnd w:id="1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 Licence</w:t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isting Licence No.: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3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ox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ranch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code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phon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bil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csimil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ail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</w:tblGrid>
      <w:tr>
        <w:trPr>
          <w:trHeight w:val="386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ASS OF AMATEUR LICENCE</w:t>
            </w:r>
          </w:p>
        </w:tc>
      </w:tr>
      <w:tr>
        <w:trPr>
          <w:trHeight w:val="410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lect one of the boxes below:</w:t>
            </w:r>
          </w:p>
        </w:tc>
      </w:tr>
      <w:tr>
        <w:trPr>
          <w:trHeight w:val="2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16" w:name="__Fieldmark__22_1059452910"/>
            <w:bookmarkStart w:id="17" w:name="__Fieldmark__22_1059452910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ll</w:t>
            </w:r>
          </w:p>
        </w:tc>
        <w:tc>
          <w:tcPr>
            <w:tcW w:w="2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18" w:name="__Fieldmark__23_1059452910"/>
            <w:bookmarkStart w:id="19" w:name="__Fieldmark__23_1059452910"/>
            <w:bookmarkEnd w:id="1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mited</w:t>
            </w:r>
          </w:p>
        </w:tc>
        <w:tc>
          <w:tcPr>
            <w:tcW w:w="2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0" w:name="__Fieldmark__24_1059452910"/>
            <w:bookmarkStart w:id="21" w:name="__Fieldmark__24_1059452910"/>
            <w:bookmarkEnd w:id="2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vice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2" w:name="__Fieldmark__25_1059452910"/>
            <w:bookmarkStart w:id="23" w:name="__Fieldmark__25_1059452910"/>
            <w:bookmarkEnd w:id="2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bined</w:t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51"/>
        <w:gridCol w:w="2319"/>
        <w:gridCol w:w="2376"/>
        <w:gridCol w:w="2182"/>
      </w:tblGrid>
      <w:tr>
        <w:trPr>
          <w:trHeight w:val="360" w:hRule="atLeast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 OF AMATEUR STATION LICENCE</w:t>
            </w:r>
          </w:p>
        </w:tc>
      </w:tr>
      <w:tr>
        <w:trPr>
          <w:trHeight w:val="361" w:hRule="atLeast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lect one of the boxes below:</w:t>
            </w:r>
          </w:p>
        </w:tc>
      </w:tr>
      <w:tr>
        <w:trPr>
          <w:trHeight w:val="705" w:hRule="atLeast"/>
        </w:trPr>
        <w:tc>
          <w:tcPr>
            <w:tcW w:w="23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4" w:name="__Fieldmark__26_1059452910"/>
            <w:bookmarkStart w:id="25" w:name="__Fieldmark__26_1059452910"/>
            <w:bookmarkEnd w:id="2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mateur Station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0" w:after="120"/>
              <w:ind w:left="662" w:hanging="30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6" w:name="__Fieldmark__27_1059452910"/>
            <w:bookmarkStart w:id="27" w:name="__Fieldmark__27_1059452910"/>
            <w:bookmarkEnd w:id="2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Combine Amateur Station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left="756" w:hanging="396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28" w:name="__Fieldmark__28_1059452910"/>
            <w:bookmarkStart w:id="29" w:name="__Fieldmark__28_1059452910"/>
            <w:bookmarkEnd w:id="2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mateur Visitors Station</w:t>
            </w:r>
          </w:p>
        </w:tc>
        <w:tc>
          <w:tcPr>
            <w:tcW w:w="218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08" w:hanging="34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0" w:name="__Fieldmark__29_1059452910"/>
            <w:bookmarkStart w:id="31" w:name="__Fieldmark__29_1059452910"/>
            <w:bookmarkEnd w:id="3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mited Amateur Station</w:t>
            </w:r>
          </w:p>
        </w:tc>
      </w:tr>
      <w:tr>
        <w:trPr>
          <w:trHeight w:val="758" w:hRule="atLeast"/>
        </w:trPr>
        <w:tc>
          <w:tcPr>
            <w:tcW w:w="23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709" w:hanging="349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2" w:name="__Fieldmark__30_1059452910"/>
            <w:bookmarkStart w:id="33" w:name="__Fieldmark__30_1059452910"/>
            <w:bookmarkEnd w:id="3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mateur Repeater Station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0" w:after="120"/>
              <w:ind w:left="662" w:hanging="30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4" w:name="__Fieldmark__31_1059452910"/>
            <w:bookmarkStart w:id="35" w:name="__Fieldmark__31_1059452910"/>
            <w:bookmarkEnd w:id="3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Novice Amateur Station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left="756" w:hanging="396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6" w:name="__Fieldmark__32_1059452910"/>
            <w:bookmarkStart w:id="37" w:name="__Fieldmark__32_1059452910"/>
            <w:bookmarkEnd w:id="3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mateur Beacon Station</w:t>
            </w:r>
          </w:p>
        </w:tc>
        <w:tc>
          <w:tcPr>
            <w:tcW w:w="21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38" w:name="__Fieldmark__33_1059452910"/>
            <w:bookmarkStart w:id="39" w:name="__Fieldmark__33_1059452910"/>
            <w:bookmarkEnd w:id="3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ther</w:t>
            </w:r>
          </w:p>
        </w:tc>
        <w:tc>
          <w:tcPr>
            <w:tcW w:w="7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pecify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42"/>
        <w:gridCol w:w="1027"/>
        <w:gridCol w:w="1028"/>
        <w:gridCol w:w="1028"/>
        <w:gridCol w:w="1027"/>
        <w:gridCol w:w="1028"/>
        <w:gridCol w:w="1028"/>
      </w:tblGrid>
      <w:tr>
        <w:trPr>
          <w:trHeight w:val="360" w:hRule="atLeast"/>
        </w:trPr>
        <w:tc>
          <w:tcPr>
            <w:tcW w:w="9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CATION OF STATION</w:t>
            </w:r>
          </w:p>
        </w:tc>
      </w:tr>
      <w:tr>
        <w:trPr>
          <w:trHeight w:val="747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tion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lotment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eet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ty/Town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strict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um: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titude (S):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ngitude (E):</w:t>
            </w:r>
          </w:p>
        </w:tc>
      </w:tr>
      <w:tr>
        <w:trPr>
          <w:trHeight w:val="352" w:hRule="atLeast"/>
        </w:trPr>
        <w:tc>
          <w:tcPr>
            <w:tcW w:w="154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40" w:name="__Fieldmark__41_1059452910"/>
            <w:bookmarkStart w:id="41" w:name="__Fieldmark__41_1059452910"/>
            <w:bookmarkEnd w:id="4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GS84</w:t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separate"/>
            </w:r>
            <w:bookmarkStart w:id="42" w:name="__Fieldmark__42_1059452910"/>
            <w:bookmarkStart w:id="43" w:name="__Fieldmark__42_1059452910"/>
            <w:bookmarkEnd w:id="4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GD6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g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c</w:t>
            </w:r>
          </w:p>
        </w:tc>
      </w:tr>
      <w:tr>
        <w:trPr>
          <w:trHeight w:val="352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QUIPMENT</w:t>
            </w:r>
          </w:p>
        </w:tc>
      </w:tr>
      <w:tr>
        <w:trPr>
          <w:trHeight w:val="33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  of Transmitter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ter Model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mitter Output Power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ufacturer of Receiver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ceiver Model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ype of Antenna: 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tenna Manufacturer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ight of Antenna above ground level: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395"/>
        <w:gridCol w:w="1976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TION</w:t>
            </w:r>
          </w:p>
        </w:tc>
      </w:tr>
      <w:tr>
        <w:trPr>
          <w:trHeight w:val="55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/We hereby declare that the information and particulars given by me/us in this form and in the documents submitted are to the best of my/our knowledge true, correct and complete.  I/We understand that any untrue, incorrect and/or incomplete information in this form and the documents submitted may lead to rejection of the application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gnature: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ll Name of Signatory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in block letters)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ition held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e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highlight w:val="lightGray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sectPr>
      <w:type w:val="continuous"/>
      <w:pgSz w:w="11906" w:h="16838"/>
      <w:pgMar w:left="1440" w:right="1440" w:gutter="0" w:header="0" w:top="1440" w:footer="28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29" w:leader="none"/>
        <w:tab w:val="right" w:pos="9360" w:leader="none"/>
      </w:tabs>
      <w:rPr/>
    </w:pPr>
    <w:r>
      <w:rPr>
        <w:sz w:val="18"/>
        <w:szCs w:val="18"/>
      </w:rPr>
      <w:t>JUNE 2011 – APA-AMT700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ATIONAL INFORMATION AND COMMUNICATIONS TECHNOLOGY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31:00Z</dcterms:created>
  <dc:creator>Veari Iru</dc:creator>
  <dc:description/>
  <cp:keywords/>
  <dc:language>en-US</dc:language>
  <cp:lastModifiedBy>Administrator</cp:lastModifiedBy>
  <dcterms:modified xsi:type="dcterms:W3CDTF">2011-06-22T03:31:00Z</dcterms:modified>
  <cp:revision>2</cp:revision>
  <dc:subject/>
  <dc:title/>
</cp:coreProperties>
</file>