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20670</wp:posOffset>
                </wp:positionH>
                <wp:positionV relativeFrom="paragraph">
                  <wp:posOffset>-1229360</wp:posOffset>
                </wp:positionV>
                <wp:extent cx="90805" cy="586930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720" cy="58694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222.1pt;margin-top:-96.85pt;width:7.1pt;height:462.1pt;mso-wrap-style:none;v-text-anchor:middle;rotation:270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524510</wp:posOffset>
                </wp:positionV>
                <wp:extent cx="90805" cy="25908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90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f" o:allowincell="f" style="position:absolute;margin-left:252.75pt;margin-top:41.3pt;width:7.1pt;height:203.9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162560</wp:posOffset>
                </wp:positionV>
                <wp:extent cx="90805" cy="260985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1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4.75pt;margin-top:12.8pt;width:7.1pt;height:205.4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14725</wp:posOffset>
            </wp:positionH>
            <wp:positionV relativeFrom="paragraph">
              <wp:posOffset>686435</wp:posOffset>
            </wp:positionV>
            <wp:extent cx="2143125" cy="90487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854075</wp:posOffset>
                </wp:positionV>
                <wp:extent cx="3173095" cy="793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48"/>
                                <w:szCs w:val="48"/>
                              </w:rPr>
                              <w:t>Application for Apparatus Lic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5pt;height:62.5pt;mso-wrap-distance-left:9.05pt;mso-wrap-distance-right:9.05pt;mso-wrap-distance-top:0pt;mso-wrap-distance-bottom:0pt;margin-top:67.2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48"/>
                          <w:szCs w:val="48"/>
                        </w:rPr>
                        <w:t>Application for Apparatus Lic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3130</wp:posOffset>
                </wp:positionH>
                <wp:positionV relativeFrom="paragraph">
                  <wp:posOffset>1750695</wp:posOffset>
                </wp:positionV>
                <wp:extent cx="2347595" cy="7937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48"/>
                                <w:szCs w:val="48"/>
                              </w:rPr>
                              <w:t>Form APB-BST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62.5pt;mso-wrap-distance-left:9.05pt;mso-wrap-distance-right:9.05pt;mso-wrap-distance-top:0pt;mso-wrap-distance-bottom:0pt;margin-top:137.85pt;mso-position-vertical-relative:text;margin-left:27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48"/>
                          <w:szCs w:val="48"/>
                        </w:rPr>
                      </w:pPr>
                      <w:r>
                        <w:rPr>
                          <w:rFonts w:cs="Cambria" w:ascii="Cambria" w:hAnsi="Cambria"/>
                          <w:sz w:val="48"/>
                          <w:szCs w:val="48"/>
                        </w:rPr>
                        <w:t>Form APB-BST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45085</wp:posOffset>
                </wp:positionV>
                <wp:extent cx="3278505" cy="1962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1962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AM Radio Broadcasting Transmitter S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FM Radio Broadcasting Transmitter S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Television Broadcasting Transmitter S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Narrowcasting Station (Soun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Narrowcasting Station (TV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5pt;height:154.5pt;mso-wrap-distance-left:9.05pt;mso-wrap-distance-right:9.05pt;mso-wrap-distance-top:0pt;mso-wrap-distance-bottom:0pt;margin-top:3.5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AM Radio Broadcasting Transmitter S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FM Radio Broadcasting Transmitter S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Television Broadcasting Transmitter S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Narrowcasting Station (Soun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Narrowcasting Station (T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continuous"/>
          <w:pgSz w:w="11906" w:h="16838"/>
          <w:pgMar w:left="1440" w:right="1440" w:gutter="0" w:header="0" w:top="1440" w:footer="432" w:bottom="1440"/>
          <w:formProt w:val="tru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1440" w:gutter="0" w:header="0" w:top="1440" w:footer="288" w:bottom="1440"/>
          <w:formProt w:val="true"/>
          <w:textDirection w:val="lrTb"/>
          <w:docGrid w:type="default" w:linePitch="360" w:charSpace="0"/>
        </w:sectPr>
      </w:pP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770"/>
        <w:gridCol w:w="1541"/>
        <w:gridCol w:w="1541"/>
        <w:gridCol w:w="770"/>
        <w:gridCol w:w="2312"/>
      </w:tblGrid>
      <w:tr>
        <w:trPr>
          <w:trHeight w:val="360" w:hRule="atLeast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ENERAL DETAILS OF APPLICANT</w:t>
            </w:r>
          </w:p>
        </w:tc>
      </w:tr>
      <w:tr>
        <w:trPr>
          <w:trHeight w:val="332" w:hRule="atLeast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of Applicant or Contact Person</w:t>
            </w:r>
          </w:p>
        </w:tc>
      </w:tr>
      <w:tr>
        <w:trPr>
          <w:trHeight w:val="576" w:hRule="atLeast"/>
        </w:trPr>
        <w:tc>
          <w:tcPr>
            <w:tcW w:w="46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firstLine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First Name 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st Nam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of Entity/Organizatio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8" w:hRule="exact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under which licence will be issued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ype of Entity/Organizatio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4_4163945366"/>
            <w:bookmarkStart w:id="1" w:name="__Fieldmark__4_4163945366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vernment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2" w:name="__Fieldmark__5_4163945366"/>
            <w:bookmarkStart w:id="3" w:name="__Fieldmark__5_4163945366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ducation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</w:tabs>
              <w:spacing w:before="0" w:after="120"/>
              <w:ind w:left="411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4" w:name="__Fieldmark__6_4163945366"/>
            <w:bookmarkStart w:id="5" w:name="__Fieldmark__6_4163945366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mpany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spacing w:before="0" w:after="120"/>
              <w:ind w:left="411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6" w:name="__Fieldmark__7_4163945366"/>
            <w:bookmarkStart w:id="7" w:name="__Fieldmark__7_4163945366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GO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pacing w:before="0" w:after="120"/>
              <w:ind w:left="371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8" w:name="__Fieldmark__8_4163945366"/>
            <w:bookmarkStart w:id="9" w:name="__Fieldmark__8_4163945366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dividual</w:t>
            </w:r>
          </w:p>
          <w:p>
            <w:pPr>
              <w:pStyle w:val="Normal"/>
              <w:tabs>
                <w:tab w:val="clear" w:pos="720"/>
                <w:tab w:val="left" w:pos="371" w:leader="none"/>
              </w:tabs>
              <w:spacing w:before="0" w:after="120"/>
              <w:ind w:left="371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0" w:name="__Fieldmark__9_4163945366"/>
            <w:bookmarkStart w:id="11" w:name="__Fieldmark__9_4163945366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ther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 you have a: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2" w:name="__Fieldmark__11_4163945366"/>
            <w:bookmarkStart w:id="13" w:name="__Fieldmark__11_4163945366"/>
            <w:bookmarkEnd w:id="1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twork Licence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spacing w:before="0" w:after="120"/>
              <w:ind w:left="411" w:hanging="5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4" w:name="__Fieldmark__12_4163945366"/>
            <w:bookmarkStart w:id="15" w:name="__Fieldmark__12_4163945366"/>
            <w:bookmarkEnd w:id="1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lass Licence</w:t>
            </w:r>
          </w:p>
        </w:tc>
        <w:tc>
          <w:tcPr>
            <w:tcW w:w="4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xisting Licence No.:</w:t>
            </w:r>
          </w:p>
          <w:p>
            <w:pPr>
              <w:pStyle w:val="Normal"/>
              <w:tabs>
                <w:tab w:val="clear" w:pos="720"/>
                <w:tab w:val="left" w:pos="371" w:leader="none"/>
              </w:tabs>
              <w:spacing w:before="0" w:after="120"/>
              <w:ind w:left="371" w:hanging="2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ddress</w:t>
            </w:r>
          </w:p>
        </w:tc>
      </w:tr>
      <w:tr>
        <w:trPr/>
        <w:tc>
          <w:tcPr>
            <w:tcW w:w="3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 Box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before="0" w:after="120"/>
              <w:ind w:left="296" w:hanging="2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 Branch</w:t>
            </w:r>
          </w:p>
          <w:p>
            <w:pPr>
              <w:pStyle w:val="Normal"/>
              <w:spacing w:before="0" w:after="120"/>
              <w:ind w:left="296" w:hanging="2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96" w:hanging="2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stcode</w:t>
            </w:r>
          </w:p>
          <w:p>
            <w:pPr>
              <w:pStyle w:val="Normal"/>
              <w:spacing w:before="0" w:after="120"/>
              <w:ind w:left="296" w:hanging="2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inc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17_416394536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16" w:name="__Fieldmark__17_4163945366"/>
            <w:bookmarkStart w:id="17" w:name="__Fieldmark__17_4163945366"/>
            <w:bookmarkEnd w:id="17"/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lephone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bile</w:t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acsimile</w:t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mail</w:t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1156"/>
        <w:gridCol w:w="3467"/>
      </w:tblGrid>
      <w:tr>
        <w:trPr>
          <w:trHeight w:val="360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E OF BROADCAST STATION LICENCE</w:t>
            </w:r>
          </w:p>
        </w:tc>
      </w:tr>
      <w:tr>
        <w:trPr>
          <w:trHeight w:val="705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18" w:name="__Fieldmark__22_4163945366"/>
            <w:bookmarkStart w:id="19" w:name="__Fieldmark__22_4163945366"/>
            <w:bookmarkEnd w:id="1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AM radio broadcasting transmitter station 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20" w:name="__Fieldmark__23_4163945366"/>
            <w:bookmarkStart w:id="21" w:name="__Fieldmark__23_4163945366"/>
            <w:bookmarkEnd w:id="2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M radio broadcasting transmitter station</w:t>
            </w:r>
          </w:p>
        </w:tc>
      </w:tr>
      <w:tr>
        <w:trPr>
          <w:trHeight w:val="758" w:hRule="atLeast"/>
        </w:trPr>
        <w:tc>
          <w:tcPr>
            <w:tcW w:w="462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22" w:name="__Fieldmark__24_4163945366"/>
            <w:bookmarkStart w:id="23" w:name="__Fieldmark__24_4163945366"/>
            <w:bookmarkEnd w:id="2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levision broadcasting transmitter station</w:t>
            </w:r>
          </w:p>
        </w:tc>
        <w:tc>
          <w:tcPr>
            <w:tcW w:w="462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24" w:name="__Fieldmark__25_4163945366"/>
            <w:bookmarkStart w:id="25" w:name="__Fieldmark__25_4163945366"/>
            <w:bookmarkEnd w:id="2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rrowcasting station (sound)</w:t>
            </w:r>
          </w:p>
        </w:tc>
      </w:tr>
      <w:tr>
        <w:trPr>
          <w:trHeight w:val="758" w:hRule="atLeast"/>
        </w:trPr>
        <w:tc>
          <w:tcPr>
            <w:tcW w:w="4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26" w:name="__Fieldmark__26_4163945366"/>
            <w:bookmarkStart w:id="27" w:name="__Fieldmark__26_4163945366"/>
            <w:bookmarkEnd w:id="2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rrowcasting station (TV)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28" w:name="__Fieldmark__27_4163945366"/>
            <w:bookmarkStart w:id="29" w:name="__Fieldmark__27_4163945366"/>
            <w:bookmarkEnd w:id="2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ther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pecify: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1"/>
        <w:gridCol w:w="1027"/>
        <w:gridCol w:w="1027"/>
        <w:gridCol w:w="1028"/>
        <w:gridCol w:w="1027"/>
        <w:gridCol w:w="1027"/>
        <w:gridCol w:w="1028"/>
      </w:tblGrid>
      <w:tr>
        <w:trPr>
          <w:trHeight w:val="360" w:hRule="atLeast"/>
        </w:trPr>
        <w:tc>
          <w:tcPr>
            <w:tcW w:w="9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CATION OF STATION</w:t>
            </w:r>
          </w:p>
        </w:tc>
      </w:tr>
      <w:tr>
        <w:trPr>
          <w:trHeight w:val="747" w:hRule="atLeast"/>
        </w:trPr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ction: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57" w:hanging="357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llotment: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reet: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57" w:hanging="357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ity/Town/Village: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strict: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ince: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atum: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57" w:hanging="357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titude (S):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57" w:hanging="357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ngitude (E):</w:t>
            </w:r>
          </w:p>
        </w:tc>
      </w:tr>
      <w:tr>
        <w:trPr>
          <w:trHeight w:val="352" w:hRule="atLeast"/>
        </w:trPr>
        <w:tc>
          <w:tcPr>
            <w:tcW w:w="1540" w:type="dxa"/>
            <w:tcBorders>
              <w:left w:val="single" w:sz="4" w:space="0" w:color="000000"/>
            </w:tcBorders>
          </w:tcPr>
          <w:p>
            <w:pPr>
              <w:pStyle w:val="Normal"/>
              <w:ind w:left="360" w:right="-108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30" w:name="__Fieldmark__35_4163945366"/>
            <w:bookmarkStart w:id="31" w:name="__Fieldmark__35_4163945366"/>
            <w:bookmarkEnd w:id="3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GS84</w:t>
            </w:r>
          </w:p>
        </w:tc>
        <w:tc>
          <w:tcPr>
            <w:tcW w:w="154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32" w:name="__Fieldmark__36_4163945366"/>
            <w:bookmarkStart w:id="33" w:name="__Fieldmark__36_4163945366"/>
            <w:bookmarkEnd w:id="3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GD66</w:t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g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3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</w:t>
            </w:r>
          </w:p>
        </w:tc>
        <w:tc>
          <w:tcPr>
            <w:tcW w:w="1028" w:type="dxa"/>
            <w:tcBorders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c</w:t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g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3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</w:t>
            </w:r>
          </w:p>
        </w:tc>
        <w:tc>
          <w:tcPr>
            <w:tcW w:w="1028" w:type="dxa"/>
            <w:tcBorders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c</w:t>
            </w:r>
          </w:p>
        </w:tc>
      </w:tr>
      <w:tr>
        <w:trPr>
          <w:trHeight w:val="352" w:hRule="atLeast"/>
        </w:trPr>
        <w:tc>
          <w:tcPr>
            <w:tcW w:w="3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3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3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11"/>
        <w:gridCol w:w="2311"/>
        <w:gridCol w:w="2312"/>
      </w:tblGrid>
      <w:tr>
        <w:trPr>
          <w:trHeight w:val="360" w:hRule="atLeast"/>
        </w:trPr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REQUENCY</w:t>
            </w:r>
          </w:p>
        </w:tc>
      </w:tr>
      <w:tr>
        <w:trPr>
          <w:trHeight w:val="57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eferred Band</w:t>
            </w:r>
          </w:p>
          <w:p>
            <w:pPr>
              <w:pStyle w:val="Normal"/>
              <w:spacing w:before="60" w:after="120"/>
              <w:ind w:left="3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pecific Frequency Preferred</w:t>
            </w:r>
          </w:p>
          <w:p>
            <w:pPr>
              <w:pStyle w:val="Normal"/>
              <w:spacing w:before="60" w:after="120"/>
              <w:ind w:left="3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57" w:hanging="357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posed Type of Emission</w:t>
            </w:r>
          </w:p>
          <w:p>
            <w:pPr>
              <w:pStyle w:val="Normal"/>
              <w:spacing w:before="60" w:after="120"/>
              <w:ind w:left="3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ximum Bandwidth Required</w:t>
            </w:r>
          </w:p>
          <w:p>
            <w:pPr>
              <w:pStyle w:val="Normal"/>
              <w:spacing w:before="60" w:after="120"/>
              <w:ind w:left="3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2897"/>
        <w:gridCol w:w="2897"/>
      </w:tblGrid>
      <w:tr>
        <w:trPr>
          <w:trHeight w:val="365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POSED EQUIPMENT (additional requirements in Section G)</w:t>
            </w:r>
          </w:p>
        </w:tc>
      </w:tr>
      <w:tr>
        <w:trPr>
          <w:trHeight w:val="422" w:hRule="atLeast"/>
          <w:cantSplit w:val="true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RANSMITTER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RECEIVER</w:t>
            </w:r>
          </w:p>
        </w:tc>
      </w:tr>
      <w:tr>
        <w:trPr>
          <w:trHeight w:val="285" w:hRule="atLeast"/>
          <w:cantSplit w:val="true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anufacturer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120"/>
              <w:jc w:val="center"/>
              <w:rPr>
                <w:szCs w:val="24"/>
              </w:rPr>
            </w:pPr>
            <w:r>
              <w:fldChar w:fldCharType="begin">
                <w:ffData>
                  <w:name w:val="Text41 Copy 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Text4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del No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wer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Text4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Text4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termediate Frequency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Text4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Text4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F Bandwidth (3dB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Text4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Text4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rystal Multiplication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Text4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Text4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1"/>
        <w:gridCol w:w="852"/>
        <w:gridCol w:w="468"/>
        <w:gridCol w:w="258"/>
        <w:gridCol w:w="1063"/>
        <w:gridCol w:w="1086"/>
        <w:gridCol w:w="234"/>
        <w:gridCol w:w="1321"/>
        <w:gridCol w:w="1321"/>
      </w:tblGrid>
      <w:tr>
        <w:trPr>
          <w:trHeight w:val="368" w:hRule="atLeast"/>
        </w:trPr>
        <w:tc>
          <w:tcPr>
            <w:tcW w:w="9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TENNA TYPE (additional requirements in Section G)</w:t>
            </w:r>
          </w:p>
        </w:tc>
      </w:tr>
      <w:tr>
        <w:trPr>
          <w:trHeight w:val="473" w:hRule="atLeast"/>
          <w:cantSplit w:val="true"/>
        </w:trPr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RANSMITTER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RECEIVER</w:t>
            </w:r>
          </w:p>
        </w:tc>
      </w:tr>
      <w:tr>
        <w:trPr>
          <w:trHeight w:val="423" w:hRule="atLeast"/>
          <w:cantSplit w:val="true"/>
        </w:trPr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anufacturer 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pacing w:before="60" w:after="120"/>
              <w:jc w:val="center"/>
              <w:rPr>
                <w:szCs w:val="24"/>
              </w:rPr>
            </w:pPr>
            <w:r>
              <w:fldChar w:fldCharType="begin">
                <w:ffData>
                  <w:name w:val="Text41 Copy 1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Text4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del No.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Text4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Text4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larization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Text4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Text4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mmon Antenna Deployed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Text4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Text4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Azimuth of Maximum Radiation 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Text4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Text4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eamwidth of Main Lobe (h-plane 3dB)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Text4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Text4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ttach the following to this applica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Antenna radiation pattern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120"/>
              <w:rPr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verage Contour</w:t>
            </w:r>
          </w:p>
        </w:tc>
      </w:tr>
      <w:tr>
        <w:trPr>
          <w:trHeight w:val="588" w:hRule="atLeast"/>
          <w:cantSplit w:val="true"/>
        </w:trPr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Name of Licensed Radio Dealer to maintain equipment    </w:t>
            </w:r>
          </w:p>
        </w:tc>
        <w:tc>
          <w:tcPr>
            <w:tcW w:w="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9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LETE THIS SECTION FOR AM, TV, FM OR MW</w:t>
            </w:r>
          </w:p>
        </w:tc>
      </w:tr>
      <w:tr>
        <w:trPr>
          <w:trHeight w:val="395" w:hRule="atLeast"/>
        </w:trPr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M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V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M</w:t>
            </w:r>
          </w:p>
        </w:tc>
      </w:tr>
      <w:tr>
        <w:trPr>
          <w:trHeight w:val="55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ynchronized network code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eight of antenna above ground level (m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eight of antenna above ground level (m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round Conductivity (mS/m)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ximum effective height (m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ximum effective height (m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y Operation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ight Operation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adiated power Horizontal component (dBW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adiated power Horizontal component (dBW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art Tim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Radiated power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ertical component (dBW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Radiated power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ertical component (dBW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op Tim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lour system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ransmission syst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cessary bandwidth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MHz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levision system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wer to antenna (kW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ision/Sound carrier power ratio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ximum effective monopole radiated power (db(kW)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imary sound offset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ype of antenn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ideo Offset (1/12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ntenna height above ground level (m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ideo Offset (kHz) (kHz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djacent channel protection ratio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4395"/>
        <w:gridCol w:w="1976"/>
      </w:tblGrid>
      <w:tr>
        <w:trPr>
          <w:trHeight w:val="360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CLARATION</w:t>
            </w:r>
          </w:p>
        </w:tc>
      </w:tr>
      <w:tr>
        <w:trPr>
          <w:trHeight w:val="557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/We hereby declare that the information and particulars given by me/us in this form and in the documents submitted are to the best of my/our knowledge true, correct and complete. I/We understand that any untrue, incorrect and/or incomplete information in this form and the documents submitted may lead to rejection of the application.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ignature: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ull Name of Signatory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in block letters)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sition held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ate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8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sectPr>
      <w:type w:val="continuous"/>
      <w:pgSz w:w="11906" w:h="16838"/>
      <w:pgMar w:left="1440" w:right="1440" w:gutter="0" w:header="0" w:top="1440" w:footer="288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029" w:leader="none"/>
        <w:tab w:val="right" w:pos="9360" w:leader="none"/>
      </w:tabs>
      <w:rPr/>
    </w:pPr>
    <w:r>
      <w:rPr>
        <w:sz w:val="18"/>
        <w:szCs w:val="18"/>
      </w:rPr>
      <w:t>JUNE 2011 – APB-BST600</w:t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NATIONAL INFORMATION AND COMMUNICATIONS TECHNOLOGY AUTHORI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4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sz w:val="20"/>
        <w:b w:val="false"/>
        <w:szCs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3:30:00Z</dcterms:created>
  <dc:creator>Veari Iru</dc:creator>
  <dc:description/>
  <cp:keywords/>
  <dc:language>en-US</dc:language>
  <cp:lastModifiedBy>Administrator</cp:lastModifiedBy>
  <dcterms:modified xsi:type="dcterms:W3CDTF">2011-06-22T03:30:00Z</dcterms:modified>
  <cp:revision>2</cp:revision>
  <dc:subject/>
  <dc:title/>
</cp:coreProperties>
</file>