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008" w:right="1008" w:gutter="0" w:header="0" w:top="864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094990</wp:posOffset>
                </wp:positionH>
                <wp:positionV relativeFrom="paragraph">
                  <wp:posOffset>-863600</wp:posOffset>
                </wp:positionV>
                <wp:extent cx="90805" cy="58693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586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43.7pt;margin-top:-68.05pt;width:7.1pt;height:462.1pt;mso-wrap-style:none;v-text-anchor:middle;rotation:270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484245</wp:posOffset>
                </wp:positionH>
                <wp:positionV relativeFrom="paragraph">
                  <wp:posOffset>890270</wp:posOffset>
                </wp:positionV>
                <wp:extent cx="90805" cy="2590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0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274.35pt;margin-top:70.1pt;width:7.1pt;height:203.9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636645</wp:posOffset>
                </wp:positionH>
                <wp:positionV relativeFrom="paragraph">
                  <wp:posOffset>528320</wp:posOffset>
                </wp:positionV>
                <wp:extent cx="90805" cy="26098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1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6.35pt;margin-top:41.6pt;width:7.1pt;height:205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89045</wp:posOffset>
            </wp:positionH>
            <wp:positionV relativeFrom="paragraph">
              <wp:posOffset>1052195</wp:posOffset>
            </wp:positionV>
            <wp:extent cx="2143125" cy="9048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</wp:posOffset>
                </wp:positionH>
                <wp:positionV relativeFrom="paragraph">
                  <wp:posOffset>1219835</wp:posOffset>
                </wp:positionV>
                <wp:extent cx="3173095" cy="793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Application for Apparatus Lic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62.5pt;mso-wrap-distance-left:9.05pt;mso-wrap-distance-right:9.05pt;mso-wrap-distance-top:0pt;mso-wrap-distance-bottom:0pt;margin-top:96.05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Application for Apparatu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2116455</wp:posOffset>
                </wp:positionV>
                <wp:extent cx="2695575" cy="326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Fixed Earth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5.7pt;mso-wrap-distance-left:9.05pt;mso-wrap-distance-right:9.05pt;mso-wrap-distance-top:0pt;mso-wrap-distance-bottom:0pt;margin-top:166.65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Fixed Earth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7450</wp:posOffset>
                </wp:positionH>
                <wp:positionV relativeFrom="paragraph">
                  <wp:posOffset>2116455</wp:posOffset>
                </wp:positionV>
                <wp:extent cx="2347595" cy="793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Form APF-FES4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62.5pt;mso-wrap-distance-left:9.05pt;mso-wrap-distance-right:9.05pt;mso-wrap-distance-top:0pt;mso-wrap-distance-bottom:0pt;margin-top:166.65pt;mso-position-vertical-relative:text;margin-left:2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8"/>
                          <w:szCs w:val="48"/>
                        </w:rPr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Form APF-FES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842"/>
        <w:gridCol w:w="1685"/>
        <w:gridCol w:w="1685"/>
        <w:gridCol w:w="842"/>
        <w:gridCol w:w="2528"/>
      </w:tblGrid>
      <w:tr>
        <w:trPr>
          <w:trHeight w:val="360" w:hRule="atLeast"/>
        </w:trPr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 DETAILS OF APPLICANT</w:t>
            </w:r>
          </w:p>
        </w:tc>
      </w:tr>
      <w:tr>
        <w:trPr>
          <w:trHeight w:val="332" w:hRule="atLeast"/>
        </w:trPr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Applicant or Contact Person</w:t>
            </w:r>
          </w:p>
        </w:tc>
      </w:tr>
      <w:tr>
        <w:trPr>
          <w:trHeight w:val="576" w:hRule="atLeast"/>
        </w:trPr>
        <w:tc>
          <w:tcPr>
            <w:tcW w:w="50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rst Name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s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in which Licence will be issue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4_3780096842"/>
            <w:bookmarkStart w:id="1" w:name="__Fieldmark__4_378009684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vernment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5_3780096842"/>
            <w:bookmarkStart w:id="3" w:name="__Fieldmark__5_3780096842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ducation</w:t>
            </w:r>
          </w:p>
        </w:tc>
        <w:tc>
          <w:tcPr>
            <w:tcW w:w="3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6_3780096842"/>
            <w:bookmarkStart w:id="5" w:name="__Fieldmark__6_3780096842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any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3780096842"/>
            <w:bookmarkStart w:id="7" w:name="__Fieldmark__7_3780096842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GO</w:t>
            </w:r>
          </w:p>
        </w:tc>
        <w:tc>
          <w:tcPr>
            <w:tcW w:w="3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8_3780096842"/>
            <w:bookmarkStart w:id="9" w:name="__Fieldmark__8_3780096842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9_3780096842"/>
            <w:bookmarkStart w:id="11" w:name="__Fieldmark__9_3780096842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ther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you have a: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2" w:name="__Fieldmark__11_3780096842"/>
            <w:bookmarkStart w:id="13" w:name="__Fieldmark__11_3780096842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twork Licence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5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4" w:name="__Fieldmark__12_3780096842"/>
            <w:bookmarkStart w:id="15" w:name="__Fieldmark__12_3780096842"/>
            <w:bookmarkEnd w:id="1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ass Licence</w:t>
            </w:r>
          </w:p>
        </w:tc>
        <w:tc>
          <w:tcPr>
            <w:tcW w:w="50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isting Licence No.: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ddress </w:t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ox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ranch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tcode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1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lephon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bile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acsimile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mail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70"/>
        <w:gridCol w:w="3370"/>
      </w:tblGrid>
      <w:tr>
        <w:trPr>
          <w:trHeight w:val="360" w:hRule="atLeast"/>
        </w:trPr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YPE OF FIXED EARTH STATION </w:t>
            </w:r>
          </w:p>
        </w:tc>
      </w:tr>
      <w:tr>
        <w:trPr>
          <w:trHeight w:val="493" w:hRule="atLeast"/>
        </w:trPr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Earth Station</w:t>
            </w:r>
          </w:p>
        </w:tc>
      </w:tr>
      <w:tr>
        <w:trPr>
          <w:trHeight w:val="493" w:hRule="atLeast"/>
        </w:trPr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left="36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22_3780096842"/>
            <w:bookmarkStart w:id="17" w:name="__Fieldmark__22_3780096842"/>
            <w:bookmarkEnd w:id="1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ixed Earth Station (&lt; 2.4m)</w:t>
            </w:r>
          </w:p>
        </w:tc>
        <w:tc>
          <w:tcPr>
            <w:tcW w:w="33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left="36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8" w:name="__Fieldmark__23_3780096842"/>
            <w:bookmarkStart w:id="19" w:name="__Fieldmark__23_3780096842"/>
            <w:bookmarkEnd w:id="1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Earth Station Fixed (≥2.4m)</w:t>
            </w:r>
          </w:p>
        </w:tc>
        <w:tc>
          <w:tcPr>
            <w:tcW w:w="3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7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0" w:name="__Fieldmark__24_3780096842"/>
            <w:bookmarkStart w:id="21" w:name="__Fieldmark__24_3780096842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tellite Control (TT&amp;C) Station</w:t>
            </w:r>
          </w:p>
        </w:tc>
      </w:tr>
      <w:tr>
        <w:trPr>
          <w:trHeight w:val="7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left="36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2" w:name="__Fieldmark__25_3780096842"/>
            <w:bookmarkStart w:id="23" w:name="__Fieldmark__25_3780096842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arth Station Receive Only</w:t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before="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4" w:name="__Fieldmark__26_3780096842"/>
            <w:bookmarkStart w:id="25" w:name="__Fieldmark__26_3780096842"/>
            <w:bookmarkEnd w:id="2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Other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471"/>
        <w:gridCol w:w="2899"/>
        <w:gridCol w:w="450"/>
        <w:gridCol w:w="2938"/>
        <w:gridCol w:w="505"/>
      </w:tblGrid>
      <w:tr>
        <w:trPr>
          <w:trHeight w:val="360" w:hRule="atLeast"/>
        </w:trPr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TENNA DETAILS</w:t>
            </w:r>
          </w:p>
        </w:tc>
      </w:tr>
      <w:tr>
        <w:trPr>
          <w:trHeight w:val="829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el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ameter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</w:p>
        </w:tc>
      </w:tr>
      <w:tr>
        <w:trPr>
          <w:trHeight w:val="855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tenna Height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IRP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bookmarkStart w:id="26" w:name="Text46"/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bookmarkEnd w:id="26"/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B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ximum Isotropic Gai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Bi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842"/>
        <w:gridCol w:w="1685"/>
        <w:gridCol w:w="1685"/>
        <w:gridCol w:w="842"/>
        <w:gridCol w:w="2528"/>
      </w:tblGrid>
      <w:tr>
        <w:trPr>
          <w:trHeight w:val="360" w:hRule="atLeast"/>
        </w:trPr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EM DETAILS</w:t>
            </w:r>
          </w:p>
        </w:tc>
      </w:tr>
      <w:tr>
        <w:trPr>
          <w:trHeight w:val="785" w:hRule="exact"/>
        </w:trPr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el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5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t Frequency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MHz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t Pow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dBW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t Gain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dB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link Polar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5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ceive Frequency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MHz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ceive Pow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dBW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ceive Gain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dB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wnlink Polar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5" w:hRule="exac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ulation Techniqu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EC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ise Temperatur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73"/>
        <w:gridCol w:w="714"/>
        <w:gridCol w:w="1685"/>
        <w:gridCol w:w="1684"/>
        <w:gridCol w:w="1684"/>
        <w:gridCol w:w="1684"/>
      </w:tblGrid>
      <w:tr>
        <w:trPr>
          <w:trHeight w:val="360" w:hRule="atLeast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UND SEGMENT</w:t>
            </w:r>
          </w:p>
        </w:tc>
      </w:tr>
      <w:tr>
        <w:trPr>
          <w:trHeight w:val="611" w:hRule="atLeast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Earth St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47_3780096842"/>
            <w:bookmarkStart w:id="28" w:name="__Fieldmark__47_3780096842"/>
            <w:bookmarkEnd w:id="2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ub</w:t>
            </w:r>
          </w:p>
        </w:tc>
        <w:tc>
          <w:tcPr>
            <w:tcW w:w="74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48_3780096842"/>
            <w:bookmarkStart w:id="30" w:name="__Fieldmark__48_3780096842"/>
            <w:bookmarkEnd w:id="3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mote</w:t>
            </w:r>
          </w:p>
        </w:tc>
      </w:tr>
      <w:tr>
        <w:trPr>
          <w:trHeight w:val="549" w:hRule="atLeast"/>
        </w:trPr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titude (S)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ngitude (E)</w:t>
            </w:r>
          </w:p>
        </w:tc>
      </w:tr>
      <w:tr>
        <w:trPr>
          <w:trHeight w:val="315" w:hRule="atLeast"/>
        </w:trPr>
        <w:tc>
          <w:tcPr>
            <w:tcW w:w="1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</w:tr>
      <w:tr>
        <w:trPr>
          <w:trHeight w:val="261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4" w:hRule="atLeast"/>
        </w:trPr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Building (Applicable to VSATS)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ight of Building ( Applicable to VSATS)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8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ot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ee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ty/Tow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burb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628"/>
        <w:gridCol w:w="1128"/>
        <w:gridCol w:w="635"/>
        <w:gridCol w:w="1597"/>
        <w:gridCol w:w="2714"/>
        <w:gridCol w:w="628"/>
      </w:tblGrid>
      <w:tr>
        <w:trPr>
          <w:trHeight w:val="360" w:hRule="atLeast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ACE SEGMENT DETAILS</w:t>
            </w:r>
          </w:p>
        </w:tc>
      </w:tr>
      <w:tr>
        <w:trPr>
          <w:trHeight w:val="576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tellite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bital Slot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ponder Design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nter Frequency of Transpond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link Beam Design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wnlink Beam Design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5" w:hRule="exac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link Frequency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wnlink Frequency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</w:tr>
      <w:tr>
        <w:trPr>
          <w:trHeight w:val="695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rting Uplink/Downlink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nding Frequency Uplink/Downlink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</w:tr>
      <w:tr>
        <w:trPr>
          <w:trHeight w:val="695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ased Bandwidth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860"/>
        <w:gridCol w:w="2171"/>
      </w:tblGrid>
      <w:tr>
        <w:trPr>
          <w:trHeight w:val="360" w:hRule="atLeast"/>
        </w:trPr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LARATION</w:t>
            </w:r>
          </w:p>
        </w:tc>
      </w:tr>
      <w:tr>
        <w:trPr>
          <w:trHeight w:val="557" w:hRule="atLeast"/>
        </w:trPr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ind w:left="360" w:hanging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/We hereby declare that the information and particulars given by me/us in this form and in the documents submitted are to the best of my/our knowledge true, correct and complete. I/We understand that any untrue, incorrect and/or incomplete information in this form and the documents submitted may lead to rejection of the application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0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gnature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0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ll Name of Signatory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in block letters)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0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ition held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0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008" w:right="1008" w:gutter="0" w:header="0" w:top="864" w:footer="288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9893" w:leader="none"/>
      </w:tabs>
      <w:rPr>
        <w:sz w:val="18"/>
        <w:szCs w:val="18"/>
      </w:rPr>
    </w:pPr>
    <w:r>
      <w:rPr>
        <w:lang w:val="en-US"/>
      </w:rPr>
      <w:t>JUNE</w:t>
    </w:r>
    <w:r>
      <w:rPr/>
      <w:t xml:space="preserve"> 2011</w:t>
    </w:r>
    <w:r>
      <w:rPr>
        <w:lang w:val="en-US"/>
      </w:rPr>
      <w:t xml:space="preserve"> – APF-FES420</w:t>
    </w:r>
    <w:r>
      <w:rPr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9893" w:leader="none"/>
      </w:tabs>
      <w:rPr/>
    </w:pPr>
    <w:r>
      <w:rPr>
        <w:lang w:val="en-US"/>
      </w:rPr>
      <w:t>JUNE</w:t>
    </w:r>
    <w:r>
      <w:rPr/>
      <w:t xml:space="preserve"> 2011</w:t>
    </w:r>
    <w:r>
      <w:rPr>
        <w:lang w:val="en-US"/>
      </w:rPr>
      <w:t xml:space="preserve"> – APF-FES420</w:t>
    </w:r>
    <w:r>
      <w:rPr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8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1:39:00Z</dcterms:created>
  <dc:creator>Veari Iru</dc:creator>
  <dc:description/>
  <dc:language>en-US</dc:language>
  <cp:lastModifiedBy>Kulu Alu</cp:lastModifiedBy>
  <dcterms:modified xsi:type="dcterms:W3CDTF">2011-07-20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