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20670</wp:posOffset>
                </wp:positionH>
                <wp:positionV relativeFrom="paragraph">
                  <wp:posOffset>-1229360</wp:posOffset>
                </wp:positionV>
                <wp:extent cx="90805" cy="58693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1pt;margin-top:-96.8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524510</wp:posOffset>
                </wp:positionV>
                <wp:extent cx="90805" cy="2590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52.75pt;margin-top:41.3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62560</wp:posOffset>
                </wp:positionV>
                <wp:extent cx="90805" cy="2609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75pt;margin-top:12.8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4725</wp:posOffset>
            </wp:positionH>
            <wp:positionV relativeFrom="paragraph">
              <wp:posOffset>686435</wp:posOffset>
            </wp:positionV>
            <wp:extent cx="2143125" cy="904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54075</wp:posOffset>
                </wp:positionV>
                <wp:extent cx="3173095" cy="793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67.2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750695</wp:posOffset>
                </wp:positionV>
                <wp:extent cx="2695575" cy="560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Mobile Earth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Handheld Earth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4.1pt;mso-wrap-distance-left:9.05pt;mso-wrap-distance-right:9.05pt;mso-wrap-distance-top:0pt;mso-wrap-distance-bottom:0pt;margin-top:137.8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Mobile Earth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Handheld Earth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1750695</wp:posOffset>
                </wp:positionV>
                <wp:extent cx="2347595" cy="793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M-MES5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137.85pt;mso-position-vertical-relative:text;margin-left:2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M-MES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440" w:right="1440" w:gutter="0" w:header="0" w:top="1440" w:footer="432" w:bottom="1440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1440" w:footer="288" w:bottom="1440"/>
          <w:formProt w:val="tru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0"/>
        <w:gridCol w:w="1541"/>
        <w:gridCol w:w="1541"/>
        <w:gridCol w:w="770"/>
        <w:gridCol w:w="2312"/>
      </w:tblGrid>
      <w:tr>
        <w:trPr>
          <w:trHeight w:val="36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46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in which Licence will be issu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2507836562"/>
            <w:bookmarkStart w:id="1" w:name="__Fieldmark__4_250783656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2507836562"/>
            <w:bookmarkStart w:id="3" w:name="__Fieldmark__5_2507836562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2507836562"/>
            <w:bookmarkStart w:id="5" w:name="__Fieldmark__6_2507836562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2507836562"/>
            <w:bookmarkStart w:id="7" w:name="__Fieldmark__7_2507836562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8_2507836562"/>
            <w:bookmarkStart w:id="9" w:name="__Fieldmark__8_2507836562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9_2507836562"/>
            <w:bookmarkStart w:id="11" w:name="__Fieldmark__9_2507836562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1_2507836562"/>
            <w:bookmarkStart w:id="13" w:name="__Fieldmark__11_2507836562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2_2507836562"/>
            <w:bookmarkStart w:id="15" w:name="__Fieldmark__12_2507836562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ddress </w:t>
            </w:r>
          </w:p>
        </w:tc>
      </w:tr>
      <w:tr>
        <w:trPr/>
        <w:tc>
          <w:tcPr>
            <w:tcW w:w="3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ranch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90"/>
      </w:tblGrid>
      <w:tr>
        <w:trPr>
          <w:trHeight w:val="360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NSCEIVER DETAILS</w:t>
            </w:r>
          </w:p>
        </w:tc>
      </w:tr>
      <w:tr>
        <w:trPr>
          <w:trHeight w:val="742" w:hRule="exac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6" w:hRule="exac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nique Identifier (e.g. IMEI)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28"/>
        <w:gridCol w:w="1025"/>
        <w:gridCol w:w="6"/>
        <w:gridCol w:w="628"/>
        <w:gridCol w:w="1323"/>
        <w:gridCol w:w="2490"/>
        <w:gridCol w:w="628"/>
      </w:tblGrid>
      <w:tr>
        <w:trPr>
          <w:trHeight w:val="360" w:hRule="atLeast"/>
        </w:trPr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ACE SEGMENT DETAILS</w:t>
            </w:r>
          </w:p>
        </w:tc>
      </w:tr>
      <w:tr>
        <w:trPr>
          <w:trHeight w:val="57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tellite Nam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bital Slot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ponder Design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nter Frequency of Transponder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link Beam Design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wnlink Beam Design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6" w:hRule="exact"/>
        </w:trPr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link Frequency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wnlink Frequency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</w:tr>
      <w:tr>
        <w:trPr>
          <w:trHeight w:val="695" w:hRule="atLeast"/>
        </w:trPr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rting Uplink/Downlink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nding Frequency Uplink/Downlink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</w:tr>
      <w:tr>
        <w:trPr>
          <w:trHeight w:val="695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ased Bandwidth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95"/>
        <w:gridCol w:w="197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 I/We understand that any untrue, incorrect and/or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sectPr>
      <w:type w:val="continuous"/>
      <w:pgSz w:w="11906" w:h="16838"/>
      <w:pgMar w:left="1440" w:right="1440" w:gutter="0" w:header="0" w:top="1440" w:footer="28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sz w:val="18"/>
        <w:szCs w:val="18"/>
      </w:rPr>
      <w:t>JUNE 2011 – APM-MES520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ATIONAL INFORMATION AND COMMUNICATIONS TECHNOLOGY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29:00Z</dcterms:created>
  <dc:creator>Veari Iru</dc:creator>
  <dc:description/>
  <cp:keywords/>
  <dc:language>en-US</dc:language>
  <cp:lastModifiedBy>Administrator</cp:lastModifiedBy>
  <dcterms:modified xsi:type="dcterms:W3CDTF">2011-06-22T03:29:00Z</dcterms:modified>
  <cp:revision>2</cp:revision>
  <dc:subject/>
  <dc:title/>
</cp:coreProperties>
</file>