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20670</wp:posOffset>
                </wp:positionH>
                <wp:positionV relativeFrom="paragraph">
                  <wp:posOffset>-1229360</wp:posOffset>
                </wp:positionV>
                <wp:extent cx="90805" cy="586930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720" cy="5869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222.1pt;margin-top:-96.85pt;width:7.1pt;height:462.1pt;mso-wrap-style:none;v-text-anchor:middle;rotation:270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524510</wp:posOffset>
                </wp:positionV>
                <wp:extent cx="90805" cy="25908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90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f" o:allowincell="f" style="position:absolute;margin-left:252.75pt;margin-top:41.3pt;width:7.1pt;height:203.9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162560</wp:posOffset>
                </wp:positionV>
                <wp:extent cx="90805" cy="26098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1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4.75pt;margin-top:12.8pt;width:7.1pt;height:205.4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854075</wp:posOffset>
                </wp:positionV>
                <wp:extent cx="3173095" cy="793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48"/>
                                <w:szCs w:val="48"/>
                              </w:rPr>
                              <w:t>Application for Apparatus Lic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62.5pt;mso-wrap-distance-left:9.05pt;mso-wrap-distance-right:9.05pt;mso-wrap-distance-top:0pt;mso-wrap-distance-bottom:0pt;margin-top:67.2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48"/>
                          <w:szCs w:val="48"/>
                        </w:rPr>
                        <w:t>Application for Apparatus Lic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1750695</wp:posOffset>
                </wp:positionV>
                <wp:extent cx="2695575" cy="793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Ship S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Coast S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Limited Coast S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62.5pt;mso-wrap-distance-left:9.05pt;mso-wrap-distance-right:9.05pt;mso-wrap-distance-top:0pt;mso-wrap-distance-bottom:0pt;margin-top:137.8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Ship S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Coast S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Limited Coast S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3130</wp:posOffset>
                </wp:positionH>
                <wp:positionV relativeFrom="paragraph">
                  <wp:posOffset>1750695</wp:posOffset>
                </wp:positionV>
                <wp:extent cx="2347595" cy="7937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8"/>
                                <w:szCs w:val="48"/>
                              </w:rPr>
                              <w:t>Form APM-SS53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62.5pt;mso-wrap-distance-left:9.05pt;mso-wrap-distance-right:9.05pt;mso-wrap-distance-top:0pt;mso-wrap-distance-bottom:0pt;margin-top:137.85pt;mso-position-vertical-relative:text;margin-left:27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48"/>
                          <w:szCs w:val="48"/>
                        </w:rPr>
                      </w:pPr>
                      <w:r>
                        <w:rPr>
                          <w:rFonts w:cs="Cambria" w:ascii="Cambria" w:hAnsi="Cambria"/>
                          <w:sz w:val="48"/>
                          <w:szCs w:val="48"/>
                        </w:rPr>
                        <w:t>Form APM-SS5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14725</wp:posOffset>
            </wp:positionH>
            <wp:positionV relativeFrom="paragraph">
              <wp:posOffset>13970</wp:posOffset>
            </wp:positionV>
            <wp:extent cx="2143125" cy="904875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continuous"/>
          <w:pgSz w:w="11906" w:h="16838"/>
          <w:pgMar w:left="1440" w:right="1440" w:gutter="0" w:header="0" w:top="1440" w:footer="432" w:bottom="1440"/>
          <w:formProt w:val="tru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1440" w:gutter="0" w:header="0" w:top="1440" w:footer="288" w:bottom="1440"/>
          <w:formProt w:val="true"/>
          <w:textDirection w:val="lrTb"/>
          <w:docGrid w:type="default" w:linePitch="360" w:charSpace="0"/>
        </w:sectPr>
      </w:pP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890"/>
        <w:gridCol w:w="710"/>
        <w:gridCol w:w="60"/>
        <w:gridCol w:w="1541"/>
        <w:gridCol w:w="1541"/>
        <w:gridCol w:w="182"/>
        <w:gridCol w:w="588"/>
        <w:gridCol w:w="1113"/>
        <w:gridCol w:w="1199"/>
      </w:tblGrid>
      <w:tr>
        <w:trPr>
          <w:trHeight w:val="360" w:hRule="atLeast"/>
        </w:trPr>
        <w:tc>
          <w:tcPr>
            <w:tcW w:w="9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ENERAL DETAILS OF APPLICANT</w:t>
            </w:r>
          </w:p>
        </w:tc>
      </w:tr>
      <w:tr>
        <w:trPr>
          <w:trHeight w:val="332" w:hRule="atLeast"/>
        </w:trPr>
        <w:tc>
          <w:tcPr>
            <w:tcW w:w="924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of Applicant or Contact Person</w:t>
            </w:r>
          </w:p>
        </w:tc>
      </w:tr>
      <w:tr>
        <w:trPr>
          <w:trHeight w:val="576" w:hRule="atLeast"/>
        </w:trPr>
        <w:tc>
          <w:tcPr>
            <w:tcW w:w="462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ind w:firstLine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First Name 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6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firstLine="34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st Name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of Entity/Organiza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in which Licence will be issued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24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ype of Entity/Organiza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08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4_2496060126"/>
            <w:bookmarkStart w:id="1" w:name="__Fieldmark__4_2496060126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vernment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2" w:name="__Fieldmark__5_2496060126"/>
            <w:bookmarkStart w:id="3" w:name="__Fieldmark__5_2496060126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ducation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spacing w:before="0" w:after="120"/>
              <w:ind w:left="411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4" w:name="__Fieldmark__6_2496060126"/>
            <w:bookmarkStart w:id="5" w:name="__Fieldmark__6_2496060126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mpany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spacing w:before="0" w:after="120"/>
              <w:ind w:left="411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6" w:name="__Fieldmark__7_2496060126"/>
            <w:bookmarkStart w:id="7" w:name="__Fieldmark__7_2496060126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GO</w:t>
            </w:r>
          </w:p>
        </w:tc>
        <w:tc>
          <w:tcPr>
            <w:tcW w:w="308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pacing w:before="0" w:after="120"/>
              <w:ind w:left="371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8" w:name="__Fieldmark__8_2496060126"/>
            <w:bookmarkStart w:id="9" w:name="__Fieldmark__8_2496060126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dividual</w:t>
            </w:r>
          </w:p>
          <w:p>
            <w:pPr>
              <w:pStyle w:val="Normal"/>
              <w:tabs>
                <w:tab w:val="clear" w:pos="720"/>
                <w:tab w:val="left" w:pos="371" w:leader="none"/>
              </w:tabs>
              <w:spacing w:before="0" w:after="120"/>
              <w:ind w:left="371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0" w:name="__Fieldmark__9_2496060126"/>
            <w:bookmarkStart w:id="11" w:name="__Fieldmark__9_2496060126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ther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 you have a: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2" w:name="__Fieldmark__11_2496060126"/>
            <w:bookmarkStart w:id="13" w:name="__Fieldmark__11_2496060126"/>
            <w:bookmarkEnd w:id="1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twork Licence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spacing w:before="0" w:after="120"/>
              <w:ind w:left="411" w:hanging="5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4" w:name="__Fieldmark__12_2496060126"/>
            <w:bookmarkStart w:id="15" w:name="__Fieldmark__12_2496060126"/>
            <w:bookmarkEnd w:id="1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lass Licence</w:t>
            </w:r>
          </w:p>
        </w:tc>
        <w:tc>
          <w:tcPr>
            <w:tcW w:w="46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xisting Licence No.: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iling Address:</w:t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reet Address:</w:t>
            </w:r>
          </w:p>
        </w:tc>
      </w:tr>
      <w:tr>
        <w:trPr/>
        <w:tc>
          <w:tcPr>
            <w:tcW w:w="14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.O Box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.O Branch</w:t>
            </w:r>
          </w:p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01" w:type="dxa"/>
            <w:gridSpan w:val="2"/>
            <w:tcBorders/>
          </w:tcPr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stcode</w:t>
            </w:r>
          </w:p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62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reet Name No. (Sect &amp; Lot)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2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inc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ity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ate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st Code</w:t>
            </w:r>
          </w:p>
          <w:p>
            <w:pPr>
              <w:pStyle w:val="Normal"/>
              <w:spacing w:before="60" w:after="120"/>
              <w:ind w:left="3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2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untry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lephone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bile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acsimile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mail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2"/>
        <w:gridCol w:w="3082"/>
      </w:tblGrid>
      <w:tr>
        <w:trPr>
          <w:trHeight w:val="360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YPE OF SHIP STATION </w:t>
            </w:r>
          </w:p>
        </w:tc>
      </w:tr>
      <w:tr>
        <w:trPr>
          <w:trHeight w:val="493" w:hRule="atLeast"/>
        </w:trPr>
        <w:tc>
          <w:tcPr>
            <w:tcW w:w="92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lease select type of application</w:t>
            </w:r>
          </w:p>
        </w:tc>
      </w:tr>
      <w:tr>
        <w:trPr>
          <w:trHeight w:val="493" w:hRule="atLeast"/>
        </w:trPr>
        <w:tc>
          <w:tcPr>
            <w:tcW w:w="30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6" w:name="__Fieldmark__27_2496060126"/>
            <w:bookmarkStart w:id="17" w:name="__Fieldmark__27_2496060126"/>
            <w:bookmarkEnd w:id="1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hip Station </w:t>
            </w:r>
          </w:p>
        </w:tc>
        <w:tc>
          <w:tcPr>
            <w:tcW w:w="30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18" w:name="__Fieldmark__28_2496060126"/>
            <w:bookmarkStart w:id="19" w:name="__Fieldmark__28_2496060126"/>
            <w:bookmarkEnd w:id="19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Coast Station</w:t>
            </w:r>
          </w:p>
        </w:tc>
        <w:tc>
          <w:tcPr>
            <w:tcW w:w="30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pacing w:before="60" w:after="120"/>
              <w:ind w:left="371" w:hanging="37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20" w:name="__Fieldmark__29_2496060126"/>
            <w:bookmarkStart w:id="21" w:name="__Fieldmark__29_2496060126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imited Coast Station</w:t>
            </w:r>
          </w:p>
        </w:tc>
      </w:tr>
      <w:tr>
        <w:trPr>
          <w:trHeight w:val="435" w:hRule="atLeast"/>
        </w:trPr>
        <w:tc>
          <w:tcPr>
            <w:tcW w:w="9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22" w:name="__Fieldmark__30_2496060126"/>
            <w:bookmarkStart w:id="23" w:name="__Fieldmark__30_2496060126"/>
            <w:bookmarkEnd w:id="23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Other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pecify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771"/>
        <w:gridCol w:w="1540"/>
        <w:gridCol w:w="1542"/>
        <w:gridCol w:w="768"/>
        <w:gridCol w:w="2314"/>
      </w:tblGrid>
      <w:tr>
        <w:trPr>
          <w:trHeight w:val="360" w:hRule="atLeast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QUIREMENTS FOR SHIP STATION</w:t>
            </w:r>
          </w:p>
        </w:tc>
      </w:tr>
      <w:tr>
        <w:trPr>
          <w:trHeight w:val="758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hip (Vessel) Name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all Sign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hip ID (NMSA No.)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MO No.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hip General Classification</w:t>
            </w:r>
          </w:p>
        </w:tc>
      </w:tr>
      <w:tr>
        <w:trPr>
          <w:trHeight w:val="516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24" w:name="__Fieldmark__36_2496060126"/>
            <w:bookmarkStart w:id="25" w:name="__Fieldmark__36_2496060126"/>
            <w:bookmarkEnd w:id="2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rchant</w:t>
            </w:r>
          </w:p>
        </w:tc>
        <w:tc>
          <w:tcPr>
            <w:tcW w:w="23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0" w:leader="none"/>
              </w:tabs>
              <w:spacing w:before="0" w:after="120"/>
              <w:ind w:left="31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26" w:name="__Fieldmark__37_2496060126"/>
            <w:bookmarkStart w:id="27" w:name="__Fieldmark__37_2496060126"/>
            <w:bookmarkEnd w:id="2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ishing Fleet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spacing w:before="0" w:after="120"/>
              <w:ind w:left="33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28" w:name="__Fieldmark__38_2496060126"/>
            <w:bookmarkStart w:id="29" w:name="__Fieldmark__38_2496060126"/>
            <w:bookmarkEnd w:id="2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leasure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before="0" w:after="120"/>
              <w:ind w:left="3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30" w:name="__Fieldmark__39_2496060126"/>
            <w:bookmarkStart w:id="31" w:name="__Fieldmark__39_2496060126"/>
            <w:bookmarkEnd w:id="3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nspecified</w:t>
            </w:r>
          </w:p>
        </w:tc>
      </w:tr>
      <w:tr>
        <w:trPr>
          <w:trHeight w:val="489" w:hRule="atLeast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hip Individual Classification</w:t>
            </w:r>
          </w:p>
        </w:tc>
      </w:tr>
      <w:tr>
        <w:trPr>
          <w:trHeight w:val="489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32" w:name="__Fieldmark__40_2496060126"/>
            <w:bookmarkStart w:id="33" w:name="__Fieldmark__40_2496060126"/>
            <w:bookmarkEnd w:id="3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rchant</w:t>
            </w:r>
          </w:p>
        </w:tc>
        <w:tc>
          <w:tcPr>
            <w:tcW w:w="23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34" w:name="__Fieldmark__41_2496060126"/>
            <w:bookmarkStart w:id="35" w:name="__Fieldmark__41_2496060126"/>
            <w:bookmarkEnd w:id="3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assenger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33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36" w:name="__Fieldmark__42_2496060126"/>
            <w:bookmarkStart w:id="37" w:name="__Fieldmark__42_2496060126"/>
            <w:bookmarkEnd w:id="3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ishing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3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38" w:name="__Fieldmark__43_2496060126"/>
            <w:bookmarkStart w:id="39" w:name="__Fieldmark__43_2496060126"/>
            <w:bookmarkEnd w:id="3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nspecified</w:t>
            </w:r>
          </w:p>
        </w:tc>
      </w:tr>
      <w:tr>
        <w:trPr>
          <w:trHeight w:val="1032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o. of person onboard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o. of  lifeboats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RT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ength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46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ours of Operation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ture of Service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rrestrial Service</w:t>
            </w:r>
          </w:p>
          <w:p>
            <w:pPr>
              <w:pStyle w:val="Normal"/>
              <w:spacing w:before="60" w:after="120"/>
              <w:ind w:left="360" w:hanging="0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rt of Registry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46" w:hRule="atLeast"/>
        </w:trPr>
        <w:tc>
          <w:tcPr>
            <w:tcW w:w="46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and Address of Accounting Authority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ccounting Authority Identification Code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46" w:hRule="atLeast"/>
        </w:trPr>
        <w:tc>
          <w:tcPr>
            <w:tcW w:w="3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of Previous Owner (If Applicable)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x Ship Name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x Call Sign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535"/>
        <w:gridCol w:w="8"/>
        <w:gridCol w:w="1028"/>
        <w:gridCol w:w="515"/>
        <w:gridCol w:w="514"/>
        <w:gridCol w:w="1020"/>
        <w:gridCol w:w="9"/>
        <w:gridCol w:w="1028"/>
        <w:gridCol w:w="1029"/>
        <w:gridCol w:w="1029"/>
      </w:tblGrid>
      <w:tr>
        <w:trPr>
          <w:trHeight w:val="367" w:hRule="atLeast"/>
        </w:trPr>
        <w:tc>
          <w:tcPr>
            <w:tcW w:w="9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QUIREMENTS FOR COAST STATION</w:t>
            </w:r>
          </w:p>
        </w:tc>
      </w:tr>
      <w:tr>
        <w:trPr>
          <w:trHeight w:val="768" w:hRule="exac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of Station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all Sign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MSI No,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7" w:hRule="exac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ation ID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bookmarkStart w:id="40" w:name="Text45"/>
            <w:bookmarkEnd w:id="4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bookmarkStart w:id="41" w:name="Text45"/>
            <w:bookmarkStart w:id="42" w:name="Text45"/>
            <w:bookmarkEnd w:id="42"/>
          </w:p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ture of Servic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bookmarkStart w:id="43" w:name="Text46"/>
            <w:bookmarkEnd w:id="4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bookmarkStart w:id="44" w:name="Text46"/>
            <w:bookmarkStart w:id="45" w:name="Text46"/>
            <w:bookmarkEnd w:id="45"/>
          </w:p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ours of Opera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08" w:hRule="exac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o. of Operators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rrestrial Sta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ccounting Authority ID Code (AAIC)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00" w:hRule="exact"/>
        </w:trPr>
        <w:tc>
          <w:tcPr>
            <w:tcW w:w="4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and Address of Accounting Authority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of Licensed Dealer to maintain Equipment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7" w:hRule="exact"/>
        </w:trPr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tum:</w:t>
            </w:r>
          </w:p>
        </w:tc>
        <w:tc>
          <w:tcPr>
            <w:tcW w:w="30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titude (S):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ngitude (E):</w:t>
            </w:r>
          </w:p>
        </w:tc>
      </w:tr>
      <w:tr>
        <w:trPr>
          <w:trHeight w:val="257" w:hRule="atLeast"/>
        </w:trPr>
        <w:tc>
          <w:tcPr>
            <w:tcW w:w="1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46" w:name="__Fieldmark__68_2496060126"/>
            <w:bookmarkStart w:id="47" w:name="__Fieldmark__68_2496060126"/>
            <w:bookmarkEnd w:id="4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GS84</w:t>
            </w:r>
          </w:p>
        </w:tc>
        <w:tc>
          <w:tcPr>
            <w:tcW w:w="154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48" w:name="__Fieldmark__69_2496060126"/>
            <w:bookmarkStart w:id="49" w:name="__Fieldmark__69_2496060126"/>
            <w:bookmarkEnd w:id="4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GD66</w:t>
            </w:r>
          </w:p>
        </w:tc>
        <w:tc>
          <w:tcPr>
            <w:tcW w:w="10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3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g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Normal"/>
              <w:spacing w:before="60" w:after="60"/>
              <w:ind w:left="3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</w:t>
            </w:r>
          </w:p>
        </w:tc>
        <w:tc>
          <w:tcPr>
            <w:tcW w:w="10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c</w:t>
            </w:r>
          </w:p>
        </w:tc>
        <w:tc>
          <w:tcPr>
            <w:tcW w:w="10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3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g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60" w:after="60"/>
              <w:ind w:left="3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c</w:t>
            </w:r>
          </w:p>
        </w:tc>
      </w:tr>
      <w:tr>
        <w:trPr>
          <w:trHeight w:val="352" w:hRule="exact"/>
        </w:trPr>
        <w:tc>
          <w:tcPr>
            <w:tcW w:w="1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54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9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9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9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9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</w:tr>
      <w:tr>
        <w:trPr>
          <w:trHeight w:val="730" w:hRule="exact"/>
        </w:trPr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c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llotment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reet Nam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2016"/>
        <w:gridCol w:w="2016"/>
      </w:tblGrid>
      <w:tr>
        <w:trPr>
          <w:trHeight w:val="360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DEM DETAILS</w:t>
            </w:r>
          </w:p>
        </w:tc>
      </w:tr>
      <w:tr>
        <w:trPr>
          <w:trHeight w:val="746" w:hRule="exac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of Radio Operator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ind w:left="13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50" w:name="__Fieldmark__80_2496060126"/>
            <w:bookmarkStart w:id="51" w:name="__Fieldmark__80_2496060126"/>
            <w:bookmarkEnd w:id="5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MDSS</w:t>
            </w:r>
          </w:p>
          <w:p>
            <w:pPr>
              <w:pStyle w:val="Normal"/>
              <w:spacing w:before="60" w:after="120"/>
              <w:ind w:left="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ert No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13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52" w:name="__Fieldmark__82_2496060126"/>
            <w:bookmarkStart w:id="53" w:name="__Fieldmark__82_2496060126"/>
            <w:bookmarkEnd w:id="5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ROCP</w:t>
            </w:r>
          </w:p>
          <w:p>
            <w:pPr>
              <w:pStyle w:val="Normal"/>
              <w:spacing w:before="60" w:after="120"/>
              <w:ind w:left="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ert No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2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43"/>
        <w:gridCol w:w="1470"/>
        <w:gridCol w:w="221"/>
        <w:gridCol w:w="84"/>
        <w:gridCol w:w="61"/>
        <w:gridCol w:w="139"/>
        <w:gridCol w:w="1110"/>
        <w:gridCol w:w="590"/>
        <w:gridCol w:w="415"/>
        <w:gridCol w:w="404"/>
        <w:gridCol w:w="41"/>
        <w:gridCol w:w="164"/>
        <w:gridCol w:w="677"/>
        <w:gridCol w:w="938"/>
        <w:gridCol w:w="60"/>
        <w:gridCol w:w="31"/>
        <w:gridCol w:w="608"/>
        <w:gridCol w:w="489"/>
        <w:gridCol w:w="426"/>
        <w:gridCol w:w="798"/>
      </w:tblGrid>
      <w:tr>
        <w:trPr>
          <w:trHeight w:val="363" w:hRule="atLeast"/>
        </w:trPr>
        <w:tc>
          <w:tcPr>
            <w:tcW w:w="92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QUIPMENT REQUIREMENTS ON SHIPS/COAST STATION</w:t>
            </w:r>
          </w:p>
        </w:tc>
      </w:tr>
      <w:tr>
        <w:trPr>
          <w:trHeight w:val="401" w:hRule="exact"/>
        </w:trPr>
        <w:tc>
          <w:tcPr>
            <w:tcW w:w="925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HF INSTALLATIONS (Basic Equipment)</w:t>
            </w:r>
          </w:p>
        </w:tc>
      </w:tr>
      <w:tr>
        <w:trPr>
          <w:trHeight w:val="469" w:hRule="exac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quipment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nufacturer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ype/Model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wer (W)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rial No./ Approval No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o. of Units</w:t>
            </w:r>
          </w:p>
        </w:tc>
      </w:tr>
      <w:tr>
        <w:trPr>
          <w:trHeight w:val="394" w:hRule="exac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9" w:hRule="exac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92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ist of Frequencies (KHz)</w:t>
            </w:r>
          </w:p>
        </w:tc>
      </w:tr>
      <w:tr>
        <w:trPr>
          <w:trHeight w:val="407" w:hRule="atLeast"/>
        </w:trPr>
        <w:tc>
          <w:tcPr>
            <w:tcW w:w="2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7" w:hRule="atLeast"/>
        </w:trPr>
        <w:tc>
          <w:tcPr>
            <w:tcW w:w="2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7" w:hRule="atLeast"/>
        </w:trPr>
        <w:tc>
          <w:tcPr>
            <w:tcW w:w="2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7" w:hRule="atLeast"/>
        </w:trPr>
        <w:tc>
          <w:tcPr>
            <w:tcW w:w="925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HF Portable Transceiver (Applicable for vessel above 300 GRT)</w:t>
            </w:r>
          </w:p>
        </w:tc>
      </w:tr>
      <w:tr>
        <w:trPr>
          <w:trHeight w:val="539" w:hRule="exact"/>
        </w:trPr>
        <w:tc>
          <w:tcPr>
            <w:tcW w:w="222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nufacturer</w:t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ype/Model</w:t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wer (W)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rial No. /Approval No.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o. of Units</w:t>
            </w:r>
          </w:p>
        </w:tc>
      </w:tr>
      <w:tr>
        <w:trPr>
          <w:trHeight w:val="394" w:hRule="exact"/>
        </w:trPr>
        <w:tc>
          <w:tcPr>
            <w:tcW w:w="22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92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ransmit/Receive Frequency (MHz) Simplex</w:t>
            </w:r>
          </w:p>
        </w:tc>
      </w:tr>
      <w:tr>
        <w:trPr>
          <w:trHeight w:val="407" w:hRule="atLeast"/>
        </w:trPr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7" w:hRule="atLeast"/>
        </w:trPr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7" w:hRule="atLeast"/>
        </w:trPr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7" w:hRule="atLeast"/>
        </w:trPr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92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F/HF RADIO INSTALLATIONS SYSTEMS </w:t>
            </w:r>
          </w:p>
        </w:tc>
      </w:tr>
      <w:tr>
        <w:trPr>
          <w:trHeight w:val="469" w:hRule="exac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quipment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nufacturer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ype/Model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wer (W)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rial No./ Approval No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o. of Units</w:t>
            </w:r>
          </w:p>
        </w:tc>
      </w:tr>
      <w:tr>
        <w:trPr>
          <w:trHeight w:val="394" w:hRule="exac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8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9" w:hRule="exac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7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fldChar w:fldCharType="begin">
                <w:ffData>
                  <w:name w:val="Text21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7" w:hRule="atLeast"/>
        </w:trPr>
        <w:tc>
          <w:tcPr>
            <w:tcW w:w="2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28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x Frequency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28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x Frequency</w:t>
            </w:r>
          </w:p>
        </w:tc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28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x Frequency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28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x Frequency</w:t>
            </w:r>
          </w:p>
        </w:tc>
      </w:tr>
      <w:tr>
        <w:trPr>
          <w:trHeight w:val="407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b/>
                <w:b/>
              </w:rPr>
            </w:pPr>
            <w:r>
              <w:fldChar w:fldCharType="begin">
                <w:ffData>
                  <w:name w:val="Text21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25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IRPS ( Requirements for all ships)</w:t>
            </w:r>
          </w:p>
        </w:tc>
      </w:tr>
      <w:tr>
        <w:trPr>
          <w:trHeight w:val="736" w:hRule="atLeast"/>
        </w:trPr>
        <w:tc>
          <w:tcPr>
            <w:tcW w:w="250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nufacturer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ype/Model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PIRBS ID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o. of Units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21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925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ART (Search &amp; Rescue Transponder) requirements depending on ships GRT</w:t>
            </w:r>
          </w:p>
        </w:tc>
      </w:tr>
      <w:tr>
        <w:trPr>
          <w:trHeight w:val="736" w:hRule="atLeast"/>
        </w:trPr>
        <w:tc>
          <w:tcPr>
            <w:tcW w:w="250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nufacturer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ype/Model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PIRBS ID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o. of Units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21 Copy 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925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MARSAT C (Applicable in Sea Area 3)</w:t>
            </w:r>
          </w:p>
        </w:tc>
      </w:tr>
      <w:tr>
        <w:trPr>
          <w:trHeight w:val="736" w:hRule="atLeast"/>
        </w:trPr>
        <w:tc>
          <w:tcPr>
            <w:tcW w:w="250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nufacturer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gridSpan w:val="4"/>
            <w:tcBorders/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ype/Model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gridSpan w:val="7"/>
            <w:tcBorders/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PIRBS ID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o. of Units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21 Copy 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6" w:hRule="atLeast"/>
        </w:trPr>
        <w:tc>
          <w:tcPr>
            <w:tcW w:w="250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nufacturer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ype/Model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PIRBS ID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o. of Units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21 Copy 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4395"/>
        <w:gridCol w:w="1976"/>
      </w:tblGrid>
      <w:tr>
        <w:trPr>
          <w:trHeight w:val="360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LARATION</w:t>
            </w:r>
          </w:p>
        </w:tc>
      </w:tr>
      <w:tr>
        <w:trPr>
          <w:trHeight w:val="557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360" w:hanging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/We hereby declare that the information and particulars given by me/us in this form and in the documents submitted are to the best of my/our knowledge true, correct and complete.  I/We understand that any untrue, incorrect and/or incomplete information in this form and the documents submitted may lead to rejection of the application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ignature: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ull Name of Signatory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in block letters)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sition held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te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 Copy 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sectPr>
      <w:type w:val="continuous"/>
      <w:pgSz w:w="11906" w:h="16838"/>
      <w:pgMar w:left="1440" w:right="1440" w:gutter="0" w:header="0" w:top="1440" w:footer="288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029" w:leader="none"/>
        <w:tab w:val="right" w:pos="9360" w:leader="none"/>
      </w:tabs>
      <w:rPr/>
    </w:pPr>
    <w:r>
      <w:rPr>
        <w:sz w:val="18"/>
        <w:szCs w:val="18"/>
      </w:rPr>
      <w:t>JUNE 2011 – APM-SS530</w:t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sz w:val="18"/>
        <w:szCs w:val="18"/>
      </w:rPr>
    </w:pPr>
    <w:r>
      <w:rPr>
        <w:caps/>
        <w:sz w:val="18"/>
        <w:szCs w:val="18"/>
      </w:rPr>
      <w:t>National Information and Communication Technology Authority</w:t>
    </w:r>
  </w:p>
  <w:p>
    <w:pPr>
      <w:pStyle w:val="Footer"/>
      <w:jc w:val="center"/>
      <w:rPr>
        <w:caps/>
        <w:sz w:val="18"/>
        <w:szCs w:val="18"/>
      </w:rPr>
    </w:pPr>
    <w:r>
      <w:rPr>
        <w:caps/>
        <w:sz w:val="18"/>
        <w:szCs w:val="18"/>
      </w:rPr>
      <w:t>SECTION 34 LOT 19 &amp; 20, FRANGIPANI STREET, HOHOLA, N.C.D</w:t>
    </w:r>
  </w:p>
  <w:p>
    <w:pPr>
      <w:pStyle w:val="Footer"/>
      <w:jc w:val="center"/>
      <w:rPr>
        <w:caps/>
        <w:sz w:val="18"/>
        <w:szCs w:val="18"/>
      </w:rPr>
    </w:pPr>
    <w:r>
      <w:rPr>
        <w:caps/>
        <w:sz w:val="18"/>
        <w:szCs w:val="18"/>
      </w:rPr>
      <w:t>P.O BOX 8227, BOROKO, NATIONAL CAPITAL DISTRICT</w:t>
    </w:r>
  </w:p>
  <w:p>
    <w:pPr>
      <w:pStyle w:val="Footer"/>
      <w:jc w:val="center"/>
      <w:rPr>
        <w:caps/>
        <w:sz w:val="18"/>
        <w:szCs w:val="18"/>
      </w:rPr>
    </w:pPr>
    <w:r>
      <w:rPr>
        <w:caps/>
        <w:sz w:val="18"/>
        <w:szCs w:val="18"/>
      </w:rPr>
      <w:t>PH: 3033200 FAX: 300482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8"/>
      <w:szCs w:val="24"/>
      <w:lang w:val="en-US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  <w:sz w:val="18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6:19:00Z</dcterms:created>
  <dc:creator>Veari Iru</dc:creator>
  <dc:description/>
  <cp:keywords/>
  <dc:language>en-US</dc:language>
  <cp:lastModifiedBy>ogari</cp:lastModifiedBy>
  <dcterms:modified xsi:type="dcterms:W3CDTF">2011-08-11T0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