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20670</wp:posOffset>
                </wp:positionH>
                <wp:positionV relativeFrom="paragraph">
                  <wp:posOffset>-1229360</wp:posOffset>
                </wp:positionV>
                <wp:extent cx="90805" cy="586930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720" cy="5869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222.1pt;margin-top:-96.85pt;width:7.1pt;height:462.1pt;mso-wrap-style:none;v-text-anchor:middle;rotation:270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524510</wp:posOffset>
                </wp:positionV>
                <wp:extent cx="90805" cy="25908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90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f" o:allowincell="f" style="position:absolute;margin-left:252.75pt;margin-top:41.3pt;width:7.1pt;height:203.9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162560</wp:posOffset>
                </wp:positionV>
                <wp:extent cx="90805" cy="26098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1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4.75pt;margin-top:12.8pt;width:7.1pt;height:205.4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14725</wp:posOffset>
            </wp:positionH>
            <wp:positionV relativeFrom="paragraph">
              <wp:posOffset>686435</wp:posOffset>
            </wp:positionV>
            <wp:extent cx="2143125" cy="90487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854075</wp:posOffset>
                </wp:positionV>
                <wp:extent cx="3173095" cy="793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48"/>
                                <w:szCs w:val="48"/>
                              </w:rPr>
                              <w:t>Application for Apparatus Lic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62.5pt;mso-wrap-distance-left:9.05pt;mso-wrap-distance-right:9.05pt;mso-wrap-distance-top:0pt;mso-wrap-distance-bottom:0pt;margin-top:67.2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48"/>
                          <w:szCs w:val="48"/>
                        </w:rPr>
                        <w:t>Application for Apparatus Lic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3130</wp:posOffset>
                </wp:positionH>
                <wp:positionV relativeFrom="paragraph">
                  <wp:posOffset>1750695</wp:posOffset>
                </wp:positionV>
                <wp:extent cx="2347595" cy="7937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8"/>
                                <w:szCs w:val="48"/>
                              </w:rPr>
                              <w:t>Form APR-RLS9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62.5pt;mso-wrap-distance-left:9.05pt;mso-wrap-distance-right:9.05pt;mso-wrap-distance-top:0pt;mso-wrap-distance-bottom:0pt;margin-top:137.85pt;mso-position-vertical-relative:text;margin-left:27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48"/>
                          <w:szCs w:val="48"/>
                        </w:rPr>
                      </w:pPr>
                      <w:r>
                        <w:rPr>
                          <w:rFonts w:cs="Cambria" w:ascii="Cambria" w:hAnsi="Cambria"/>
                          <w:sz w:val="48"/>
                          <w:szCs w:val="48"/>
                        </w:rPr>
                        <w:t>Form APR-RLS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45085</wp:posOffset>
                </wp:positionV>
                <wp:extent cx="3278505" cy="7937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Radiolocation S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Radionavigation S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Meteorological S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5pt;height:62.5pt;mso-wrap-distance-left:9.05pt;mso-wrap-distance-right:9.05pt;mso-wrap-distance-top:0pt;mso-wrap-distance-bottom:0pt;margin-top:3.5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Radiolocation S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Radionavigation S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Meteorological S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continuous"/>
          <w:pgSz w:w="11906" w:h="16838"/>
          <w:pgMar w:left="1440" w:right="1440" w:gutter="0" w:header="720" w:top="1440" w:footer="432" w:bottom="1440"/>
          <w:formProt w:val="tru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1440" w:gutter="0" w:header="720" w:top="1440" w:footer="288" w:bottom="1440"/>
          <w:formProt w:val="true"/>
          <w:textDirection w:val="lrTb"/>
          <w:docGrid w:type="default" w:linePitch="360" w:charSpace="0"/>
        </w:sectPr>
      </w:pP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770"/>
        <w:gridCol w:w="1541"/>
        <w:gridCol w:w="1541"/>
        <w:gridCol w:w="770"/>
        <w:gridCol w:w="2312"/>
      </w:tblGrid>
      <w:tr>
        <w:trPr>
          <w:trHeight w:val="360" w:hRule="atLeast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ENERAL DETAILS OF APPLICANT</w:t>
            </w:r>
          </w:p>
        </w:tc>
      </w:tr>
      <w:tr>
        <w:trPr>
          <w:trHeight w:val="332" w:hRule="atLeast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of Applicant or Contact Person</w:t>
            </w:r>
          </w:p>
        </w:tc>
      </w:tr>
      <w:tr>
        <w:trPr>
          <w:trHeight w:val="576" w:hRule="atLeast"/>
        </w:trPr>
        <w:tc>
          <w:tcPr>
            <w:tcW w:w="46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firstLine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First Name 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st Nam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of Entity/Organiza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under which licence will be issued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ype of Entity/Organiza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4_2632334714"/>
            <w:bookmarkStart w:id="1" w:name="__Fieldmark__4_2632334714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vernment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2" w:name="__Fieldmark__5_2632334714"/>
            <w:bookmarkStart w:id="3" w:name="__Fieldmark__5_2632334714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ducation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spacing w:before="0" w:after="120"/>
              <w:ind w:left="411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4" w:name="__Fieldmark__6_2632334714"/>
            <w:bookmarkStart w:id="5" w:name="__Fieldmark__6_2632334714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mpany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spacing w:before="0" w:after="120"/>
              <w:ind w:left="411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6" w:name="__Fieldmark__7_2632334714"/>
            <w:bookmarkStart w:id="7" w:name="__Fieldmark__7_2632334714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GO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pacing w:before="0" w:after="120"/>
              <w:ind w:left="371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8" w:name="__Fieldmark__8_2632334714"/>
            <w:bookmarkStart w:id="9" w:name="__Fieldmark__8_2632334714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dividual</w:t>
            </w:r>
          </w:p>
          <w:p>
            <w:pPr>
              <w:pStyle w:val="Normal"/>
              <w:tabs>
                <w:tab w:val="clear" w:pos="720"/>
                <w:tab w:val="left" w:pos="371" w:leader="none"/>
              </w:tabs>
              <w:spacing w:before="0" w:after="120"/>
              <w:ind w:left="371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0" w:name="__Fieldmark__9_2632334714"/>
            <w:bookmarkStart w:id="11" w:name="__Fieldmark__9_2632334714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ther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 you have a: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2" w:name="__Fieldmark__11_2632334714"/>
            <w:bookmarkStart w:id="13" w:name="__Fieldmark__11_2632334714"/>
            <w:bookmarkEnd w:id="1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twork Licence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spacing w:before="0" w:after="120"/>
              <w:ind w:left="411" w:hanging="5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4" w:name="__Fieldmark__12_2632334714"/>
            <w:bookmarkStart w:id="15" w:name="__Fieldmark__12_2632334714"/>
            <w:bookmarkEnd w:id="1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lass Licence</w:t>
            </w:r>
          </w:p>
        </w:tc>
        <w:tc>
          <w:tcPr>
            <w:tcW w:w="4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xisting Licence No.:</w:t>
            </w:r>
          </w:p>
          <w:p>
            <w:pPr>
              <w:pStyle w:val="Normal"/>
              <w:tabs>
                <w:tab w:val="clear" w:pos="720"/>
                <w:tab w:val="left" w:pos="371" w:leader="none"/>
              </w:tabs>
              <w:spacing w:before="0" w:after="120"/>
              <w:ind w:left="371" w:hanging="2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ddress</w:t>
            </w:r>
          </w:p>
        </w:tc>
      </w:tr>
      <w:tr>
        <w:trPr/>
        <w:tc>
          <w:tcPr>
            <w:tcW w:w="3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 Box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 Branch</w:t>
            </w:r>
          </w:p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stcode</w:t>
            </w:r>
          </w:p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inc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lephone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bile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acsimile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mail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1"/>
        <w:gridCol w:w="2311"/>
        <w:gridCol w:w="2311"/>
      </w:tblGrid>
      <w:tr>
        <w:trPr>
          <w:trHeight w:val="386" w:hRule="atLeast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E OF LICENCE</w:t>
            </w:r>
          </w:p>
        </w:tc>
      </w:tr>
      <w:tr>
        <w:trPr>
          <w:trHeight w:val="290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16" w:name="__Fieldmark__22_2632334714"/>
            <w:bookmarkStart w:id="17" w:name="__Fieldmark__22_2632334714"/>
            <w:bookmarkEnd w:id="17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Radiolocation</w:t>
            </w:r>
          </w:p>
        </w:tc>
        <w:tc>
          <w:tcPr>
            <w:tcW w:w="2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60" w:after="120"/>
              <w:ind w:left="72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18" w:name="__Fieldmark__23_2632334714"/>
            <w:bookmarkStart w:id="19" w:name="__Fieldmark__23_2632334714"/>
            <w:bookmarkEnd w:id="1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adionavigation</w:t>
            </w:r>
          </w:p>
        </w:tc>
        <w:tc>
          <w:tcPr>
            <w:tcW w:w="2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60" w:after="120"/>
              <w:ind w:left="720" w:hanging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20" w:name="__Fieldmark__24_2632334714"/>
            <w:bookmarkStart w:id="21" w:name="__Fieldmark__24_2632334714"/>
            <w:bookmarkEnd w:id="2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trological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60" w:after="120"/>
              <w:ind w:left="72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22" w:name="__Fieldmark__25_2632334714"/>
            <w:bookmarkStart w:id="23" w:name="__Fieldmark__25_2632334714"/>
            <w:bookmarkEnd w:id="2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ther</w:t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tbl>
      <w:tblPr>
        <w:tblW w:w="9227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34"/>
        <w:gridCol w:w="1028"/>
        <w:gridCol w:w="518"/>
        <w:gridCol w:w="510"/>
        <w:gridCol w:w="1028"/>
        <w:gridCol w:w="1025"/>
        <w:gridCol w:w="1025"/>
        <w:gridCol w:w="1026"/>
      </w:tblGrid>
      <w:tr>
        <w:trPr>
          <w:trHeight w:val="360" w:hRule="exact"/>
        </w:trPr>
        <w:tc>
          <w:tcPr>
            <w:tcW w:w="9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TION DETAILS</w:t>
            </w:r>
          </w:p>
        </w:tc>
      </w:tr>
      <w:tr>
        <w:trPr>
          <w:trHeight w:val="360" w:hRule="atLeast"/>
          <w:cantSplit w:val="true"/>
        </w:trPr>
        <w:tc>
          <w:tcPr>
            <w:tcW w:w="9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12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26_2632334714"/>
            <w:bookmarkStart w:id="25" w:name="__Fieldmark__26_2632334714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Radiodetermination Tx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27_2632334714"/>
            <w:bookmarkStart w:id="27" w:name="__Fieldmark__27_2632334714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 xml:space="preserve">Radiodetermination Station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28_2632334714"/>
            <w:bookmarkStart w:id="29" w:name="__Fieldmark__28_2632334714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 xml:space="preserve">Radionavigation Tx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29_2632334714"/>
            <w:bookmarkStart w:id="31" w:name="__Fieldmark__29_2632334714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>Radionavigation Station</w:t>
            </w:r>
          </w:p>
          <w:p>
            <w:pPr>
              <w:pStyle w:val="Heading2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30_2632334714"/>
            <w:bookmarkStart w:id="33" w:name="__Fieldmark__30_2632334714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 xml:space="preserve">Radiolocation Tx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31_2632334714"/>
            <w:bookmarkStart w:id="35" w:name="__Fieldmark__31_2632334714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 xml:space="preserve"> Radiolocation Station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32_2632334714"/>
            <w:bookmarkStart w:id="37" w:name="__Fieldmark__32_2632334714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 xml:space="preserve">Meteorology Tx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33_2632334714"/>
            <w:bookmarkStart w:id="39" w:name="__Fieldmark__33_2632334714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Meteorology station   </w:t>
            </w:r>
          </w:p>
        </w:tc>
      </w:tr>
      <w:tr>
        <w:trPr>
          <w:trHeight w:val="360" w:hRule="atLeast"/>
          <w:cantSplit w:val="true"/>
        </w:trPr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40" w:name="OLE_LINK2"/>
            <w:bookmarkStart w:id="41" w:name="OLE_LINK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s equipment onboard craft?</w:t>
            </w:r>
          </w:p>
          <w:p>
            <w:pPr>
              <w:pStyle w:val="Heading2"/>
              <w:spacing w:before="0" w:after="12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34_2632334714"/>
            <w:bookmarkStart w:id="43" w:name="__Fieldmark__34_2632334714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bookmarkEnd w:id="40"/>
            <w:bookmarkEnd w:id="41"/>
            <w:r>
              <w:rPr>
                <w:b w:val="false"/>
                <w:bCs w:val="false"/>
                <w:sz w:val="20"/>
                <w:szCs w:val="20"/>
              </w:rPr>
              <w:t xml:space="preserve">Yes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35_2632334714"/>
            <w:bookmarkStart w:id="45" w:name="__Fieldmark__35_2632334714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No</w:t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s it a licensed craft?</w:t>
            </w:r>
          </w:p>
          <w:p>
            <w:pPr>
              <w:pStyle w:val="Heading2"/>
              <w:spacing w:before="0" w:after="12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36_2632334714"/>
            <w:bookmarkStart w:id="47" w:name="__Fieldmark__36_2632334714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 xml:space="preserve">Yes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37_2632334714"/>
            <w:bookmarkStart w:id="49" w:name="__Fieldmark__37_2632334714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No</w:t>
            </w:r>
          </w:p>
        </w:tc>
      </w:tr>
      <w:tr>
        <w:trPr>
          <w:trHeight w:val="576" w:hRule="atLeast"/>
          <w:cantSplit w:val="true"/>
        </w:trPr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of Station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all Sig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rea of Servic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²</w:t>
            </w:r>
          </w:p>
        </w:tc>
      </w:tr>
      <w:tr>
        <w:trPr>
          <w:trHeight w:val="353" w:hRule="atLeast"/>
        </w:trPr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tum: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titude (S):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ngitude (E):</w:t>
            </w:r>
          </w:p>
        </w:tc>
      </w:tr>
      <w:tr>
        <w:trPr>
          <w:trHeight w:val="352" w:hRule="atLeast"/>
        </w:trPr>
        <w:tc>
          <w:tcPr>
            <w:tcW w:w="1533" w:type="dxa"/>
            <w:tcBorders>
              <w:left w:val="single" w:sz="4" w:space="0" w:color="000000"/>
            </w:tcBorders>
          </w:tcPr>
          <w:p>
            <w:pPr>
              <w:pStyle w:val="Normal"/>
              <w:ind w:left="360" w:right="-108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50" w:name="__Fieldmark__41_2632334714"/>
            <w:bookmarkStart w:id="51" w:name="__Fieldmark__41_2632334714"/>
            <w:bookmarkEnd w:id="5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GS84</w:t>
            </w:r>
          </w:p>
        </w:tc>
        <w:tc>
          <w:tcPr>
            <w:tcW w:w="15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52" w:name="__Fieldmark__42_2632334714"/>
            <w:bookmarkStart w:id="53" w:name="__Fieldmark__42_2632334714"/>
            <w:bookmarkEnd w:id="5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GD66</w:t>
            </w:r>
          </w:p>
        </w:tc>
        <w:tc>
          <w:tcPr>
            <w:tcW w:w="1028" w:type="dxa"/>
            <w:tcBorders>
              <w:lef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g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</w:t>
            </w:r>
          </w:p>
        </w:tc>
        <w:tc>
          <w:tcPr>
            <w:tcW w:w="102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c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g</w:t>
            </w:r>
          </w:p>
        </w:tc>
        <w:tc>
          <w:tcPr>
            <w:tcW w:w="1025" w:type="dxa"/>
            <w:tcBorders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c</w:t>
            </w:r>
          </w:p>
        </w:tc>
      </w:tr>
      <w:tr>
        <w:trPr>
          <w:trHeight w:val="352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urpose of Proposed Radio System</w:t>
            </w:r>
          </w:p>
          <w:p>
            <w:pPr>
              <w:pStyle w:val="Normal"/>
              <w:spacing w:before="0" w:after="120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2"/>
        <w:gridCol w:w="3082"/>
      </w:tblGrid>
      <w:tr>
        <w:trPr>
          <w:trHeight w:val="360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QUIPMENT</w:t>
            </w:r>
          </w:p>
        </w:tc>
      </w:tr>
      <w:tr>
        <w:trPr>
          <w:trHeight w:val="33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nufacturer  of Transmitter: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ransmitter Model: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ransmitter Output Power: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nufacturer of Receiver: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ceiver Model: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Type of Antenna: 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ntenna Manufacturer:</w:t>
            </w:r>
          </w:p>
          <w:p>
            <w:pPr>
              <w:pStyle w:val="Normal"/>
              <w:spacing w:before="120" w:after="120"/>
              <w:ind w:left="3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eight of Antenna above ground level:</w:t>
            </w:r>
          </w:p>
          <w:p>
            <w:pPr>
              <w:pStyle w:val="Normal"/>
              <w:spacing w:before="0" w:after="120"/>
              <w:ind w:left="411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m</w:t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4395"/>
        <w:gridCol w:w="1976"/>
      </w:tblGrid>
      <w:tr>
        <w:trPr>
          <w:trHeight w:val="360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LARATION</w:t>
            </w:r>
          </w:p>
        </w:tc>
      </w:tr>
      <w:tr>
        <w:trPr>
          <w:trHeight w:val="557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/We hereby declare that the information and particulars given by me/us in this form and in the documents submitted are to the best of my/our knowledge true, correct and complete. I/We understand that any untrue, incorrect and/or incomplete information in this form and the documents submitted may lead to rejection of the application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ignature: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ull Name of Signatory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in block letters)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sition held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te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sectPr>
      <w:type w:val="continuous"/>
      <w:pgSz w:w="11906" w:h="16838"/>
      <w:pgMar w:left="1440" w:right="1440" w:gutter="0" w:header="720" w:top="1440" w:footer="288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029" w:leader="none"/>
        <w:tab w:val="right" w:pos="9360" w:leader="none"/>
      </w:tabs>
      <w:rPr/>
    </w:pPr>
    <w:r>
      <w:rPr>
        <w:sz w:val="18"/>
        <w:szCs w:val="18"/>
      </w:rPr>
      <w:t>JUNE 2011 – APR-RLS900</w:t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NATIONAL INFORMATION AND COMMUNICATIONS TECHNOLOGY AUTHOR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sz w:val="1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3:32:00Z</dcterms:created>
  <dc:creator>Veari Iru</dc:creator>
  <dc:description/>
  <cp:keywords/>
  <dc:language>en-US</dc:language>
  <cp:lastModifiedBy>Administrator</cp:lastModifiedBy>
  <dcterms:modified xsi:type="dcterms:W3CDTF">2011-06-22T03:32:00Z</dcterms:modified>
  <cp:revision>2</cp:revision>
  <dc:subject/>
  <dc:title/>
</cp:coreProperties>
</file>