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20670</wp:posOffset>
                </wp:positionH>
                <wp:positionV relativeFrom="paragraph">
                  <wp:posOffset>-1229360</wp:posOffset>
                </wp:positionV>
                <wp:extent cx="90805" cy="586930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720" cy="5869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22.1pt;margin-top:-96.85pt;width:7.1pt;height:462.1pt;mso-wrap-style:none;v-text-anchor:middle;rotation:270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209925</wp:posOffset>
                </wp:positionH>
                <wp:positionV relativeFrom="paragraph">
                  <wp:posOffset>524510</wp:posOffset>
                </wp:positionV>
                <wp:extent cx="90805" cy="25908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90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f" o:allowincell="f" style="position:absolute;margin-left:252.75pt;margin-top:41.3pt;width:7.1pt;height:203.9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362325</wp:posOffset>
                </wp:positionH>
                <wp:positionV relativeFrom="paragraph">
                  <wp:posOffset>162560</wp:posOffset>
                </wp:positionV>
                <wp:extent cx="90805" cy="26098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10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4.75pt;margin-top:12.8pt;width:7.1pt;height:205.4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14725</wp:posOffset>
            </wp:positionH>
            <wp:positionV relativeFrom="paragraph">
              <wp:posOffset>686435</wp:posOffset>
            </wp:positionV>
            <wp:extent cx="2143125" cy="90487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854075</wp:posOffset>
                </wp:positionV>
                <wp:extent cx="3173095" cy="793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  <w:szCs w:val="48"/>
                              </w:rPr>
                              <w:t>Application for Apparatus Lic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62.5pt;mso-wrap-distance-left:9.05pt;mso-wrap-distance-right:9.05pt;mso-wrap-distance-top:0pt;mso-wrap-distance-bottom:0pt;margin-top:67.2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sz w:val="48"/>
                          <w:szCs w:val="48"/>
                        </w:rPr>
                        <w:t>Application for Apparatus Lic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1750695</wp:posOffset>
                </wp:positionV>
                <wp:extent cx="2695575" cy="326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mbria" w:hAnsi="Cambria" w:cs="Cambri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32"/>
                              </w:rPr>
                              <w:t>Space 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25.7pt;mso-wrap-distance-left:9.05pt;mso-wrap-distance-right:9.05pt;mso-wrap-distance-top:0pt;mso-wrap-distance-bottom:0pt;margin-top:137.8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mbria" w:hAnsi="Cambria" w:cs="Cambria"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sz w:val="32"/>
                          <w:szCs w:val="32"/>
                        </w:rPr>
                        <w:t>Space 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3130</wp:posOffset>
                </wp:positionH>
                <wp:positionV relativeFrom="paragraph">
                  <wp:posOffset>1750695</wp:posOffset>
                </wp:positionV>
                <wp:extent cx="2347595" cy="793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8"/>
                                <w:szCs w:val="48"/>
                              </w:rPr>
                              <w:t>Form APS-SPS8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62.5pt;mso-wrap-distance-left:9.05pt;mso-wrap-distance-right:9.05pt;mso-wrap-distance-top:0pt;mso-wrap-distance-bottom:0pt;margin-top:137.85pt;mso-position-vertical-relative:text;margin-left:27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48"/>
                          <w:szCs w:val="48"/>
                        </w:rPr>
                      </w:pPr>
                      <w:r>
                        <w:rPr>
                          <w:rFonts w:cs="Cambria" w:ascii="Cambria" w:hAnsi="Cambria"/>
                          <w:sz w:val="48"/>
                          <w:szCs w:val="48"/>
                        </w:rPr>
                        <w:t>Form APS-SPS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continuous"/>
          <w:pgSz w:w="11906" w:h="16838"/>
          <w:pgMar w:left="1440" w:right="1440" w:gutter="0" w:header="720" w:top="1440" w:footer="432" w:bottom="1440"/>
          <w:formProt w:val="tru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440" w:gutter="0" w:header="720" w:top="1440" w:footer="288" w:bottom="1440"/>
          <w:formProt w:val="true"/>
          <w:textDirection w:val="lrTb"/>
          <w:docGrid w:type="default" w:linePitch="360" w:charSpace="0"/>
        </w:sectPr>
      </w:pP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770"/>
        <w:gridCol w:w="1541"/>
        <w:gridCol w:w="1541"/>
        <w:gridCol w:w="770"/>
        <w:gridCol w:w="2312"/>
      </w:tblGrid>
      <w:tr>
        <w:trPr>
          <w:trHeight w:val="360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ERAL DETAILS OF APPLICANT</w:t>
            </w:r>
          </w:p>
        </w:tc>
      </w:tr>
      <w:tr>
        <w:trPr>
          <w:trHeight w:val="332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Applicant or Contact Person</w:t>
            </w:r>
          </w:p>
        </w:tc>
      </w:tr>
      <w:tr>
        <w:trPr>
          <w:trHeight w:val="576" w:hRule="atLeast"/>
        </w:trPr>
        <w:tc>
          <w:tcPr>
            <w:tcW w:w="46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firstLine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irst Name 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34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st Nam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me of Entity/Organ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ype of Entity/Organization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0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0" w:name="__Fieldmark__3_3337254993"/>
            <w:bookmarkStart w:id="1" w:name="__Fieldmark__3_3337254993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vernment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12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2" w:name="__Fieldmark__4_3337254993"/>
            <w:bookmarkStart w:id="3" w:name="__Fieldmark__4_3337254993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ducation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4" w:name="__Fieldmark__5_3337254993"/>
            <w:bookmarkStart w:id="5" w:name="__Fieldmark__5_3337254993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pany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6" w:name="__Fieldmark__6_3337254993"/>
            <w:bookmarkStart w:id="7" w:name="__Fieldmark__6_3337254993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GO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8" w:name="__Fieldmark__7_3337254993"/>
            <w:bookmarkStart w:id="9" w:name="__Fieldmark__7_3337254993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dividual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0" w:name="__Fieldmark__8_3337254993"/>
            <w:bookmarkStart w:id="11" w:name="__Fieldmark__8_3337254993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ther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 you have a: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2" w:name="__Fieldmark__10_3337254993"/>
            <w:bookmarkStart w:id="13" w:name="__Fieldmark__10_3337254993"/>
            <w:bookmarkEnd w:id="1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twork Licence</w:t>
            </w:r>
          </w:p>
          <w:p>
            <w:pPr>
              <w:pStyle w:val="Normal"/>
              <w:tabs>
                <w:tab w:val="clear" w:pos="720"/>
                <w:tab w:val="left" w:pos="411" w:leader="none"/>
              </w:tabs>
              <w:spacing w:before="0" w:after="120"/>
              <w:ind w:left="411" w:hanging="5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14" w:name="__Fieldmark__11_3337254993"/>
            <w:bookmarkStart w:id="15" w:name="__Fieldmark__11_3337254993"/>
            <w:bookmarkEnd w:id="1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lass Licence</w:t>
            </w:r>
          </w:p>
        </w:tc>
        <w:tc>
          <w:tcPr>
            <w:tcW w:w="46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isting Licence No.: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spacing w:before="0" w:after="120"/>
              <w:ind w:left="371" w:hanging="2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ddress </w:t>
            </w:r>
          </w:p>
        </w:tc>
      </w:tr>
      <w:tr>
        <w:trPr/>
        <w:tc>
          <w:tcPr>
            <w:tcW w:w="3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 Box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 Branch</w:t>
            </w:r>
          </w:p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tcode</w:t>
            </w:r>
          </w:p>
          <w:p>
            <w:pPr>
              <w:pStyle w:val="Normal"/>
              <w:spacing w:before="0" w:after="120"/>
              <w:ind w:left="296" w:hanging="27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vince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16_333725499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16" w:name="__Fieldmark__16_3337254993"/>
            <w:bookmarkStart w:id="17" w:name="__Fieldmark__16_3337254993"/>
            <w:bookmarkEnd w:id="17"/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lephon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bile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acsimile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mail</w:t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28"/>
        <w:gridCol w:w="977"/>
        <w:gridCol w:w="7"/>
        <w:gridCol w:w="628"/>
        <w:gridCol w:w="1407"/>
        <w:gridCol w:w="2453"/>
        <w:gridCol w:w="628"/>
      </w:tblGrid>
      <w:tr>
        <w:trPr>
          <w:trHeight w:val="360" w:hRule="atLeast"/>
        </w:trPr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ACE SEGMENT DETAILS</w:t>
            </w:r>
          </w:p>
        </w:tc>
      </w:tr>
      <w:tr>
        <w:trPr>
          <w:trHeight w:val="576" w:hRule="atLeast"/>
        </w:trPr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tellite Name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rbital Slot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nsponder Designation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7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enter Frequency of Transponder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ind w:left="36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plink Beam Designation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wnlink Beam Designation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48" w:hRule="exact"/>
        </w:trPr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plink Frequency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wnlink Frequency</w:t>
            </w:r>
          </w:p>
          <w:p>
            <w:pPr>
              <w:pStyle w:val="Normal"/>
              <w:spacing w:before="6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</w:tr>
      <w:tr>
        <w:trPr>
          <w:trHeight w:val="695" w:hRule="atLeast"/>
        </w:trPr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arting Uplink/Downlink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nding Frequency Uplink/Downlink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</w:tr>
      <w:tr>
        <w:trPr>
          <w:trHeight w:val="695" w:hRule="atLeast"/>
        </w:trPr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eased Bandwidth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Hz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>
          <w:trHeight w:val="360" w:hRule="atLeast"/>
        </w:trPr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ACE SEGMENT DETAILS</w:t>
            </w:r>
          </w:p>
        </w:tc>
      </w:tr>
      <w:tr>
        <w:trPr>
          <w:trHeight w:val="792" w:hRule="exac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. of Transponder to be used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posed capacity to be used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umber of Clients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requency plan proposed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4395"/>
        <w:gridCol w:w="1976"/>
      </w:tblGrid>
      <w:tr>
        <w:trPr>
          <w:trHeight w:val="360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CLARATION</w:t>
            </w:r>
          </w:p>
        </w:tc>
      </w:tr>
      <w:tr>
        <w:trPr>
          <w:trHeight w:val="557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before="60" w:after="120"/>
              <w:ind w:left="360" w:hanging="36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/We hereby declare that the information and particulars given by me/us in this form and in the documents submitted are to the best of my/our knowledge true, correct and complete. I/We understand that any untrue, incorrect and incomplete information in this form and the documents submitted may lead to rejection of the application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ignature: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ll Name of Signatory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in block letters)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sition held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8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ate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sectPr>
      <w:type w:val="continuous"/>
      <w:pgSz w:w="11906" w:h="16838"/>
      <w:pgMar w:left="1440" w:right="1440" w:gutter="0" w:header="720" w:top="1440" w:footer="28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JUNE 2011 – APS-SPS800</w:t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NATIONAL INFORMATION AND COMMUNICATIONS TECHNOLOGY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9.5pt;margin-top:272.2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31:00Z</dcterms:created>
  <dc:creator>Veari Iru</dc:creator>
  <dc:description/>
  <cp:keywords/>
  <dc:language>en-US</dc:language>
  <cp:lastModifiedBy>Administrator</cp:lastModifiedBy>
  <dcterms:modified xsi:type="dcterms:W3CDTF">2011-06-22T0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